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right="-850" w:hanging="0"/>
        <w:jc w:val="center"/>
        <w:textAlignment w:val="auto"/>
        <w:rPr>
          <w:lang w:eastAsia="zh-CN"/>
        </w:rPr>
      </w:pPr>
      <w:r>
        <w:rPr>
          <w:lang w:eastAsia="zh-CN"/>
        </w:rPr>
        <w:t>专利侵权纠纷案件行政裁决书</w:t>
      </w:r>
    </w:p>
    <w:p>
      <w:pPr>
        <w:pStyle w:val="Style15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right="-850" w:hanging="0"/>
        <w:jc w:val="center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案号：粤深知法裁字〔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02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〕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坪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00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请求人：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余庆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住所：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广东省深圳市福田区福华一路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号免税商务大厦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40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委托代理人：邹圣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被请求人：深圳市劳伦斯硅橡胶制品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法定代表人（负责人）：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刘金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住所：深圳市坪山新区坑梓办事处龙田社区大窝佳宝工业园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eastAsia="zh-CN"/>
        </w:rPr>
        <w:t>B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栋一层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eastAsia="zh-CN"/>
        </w:rPr>
        <w:t>A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委托代理人：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钟宏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案由：“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包包（招财猫）”（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专利号：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ZL201930494965.4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，授权公告号：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CN305657681S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专利侵权纠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请求人就其“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包包（招财猫）”（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专利号：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ZL201930494965.4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，授权公告号：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CN305657681S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与被请求人的专利侵权纠纷，向本局提出处理请求。本局于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8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立案并进行了调查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，依照《专利行政执法办法》第十三条组成合议组。现本案已审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请求人称：请求人是专利号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ZL201930494965.4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的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包包（招财猫）”外观设计专利的专利权人，该专利申请日为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，授权公告日为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日，该专利至今合法有效。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9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，国家知识产权局就本专利出具了外观设计专利评价报告。请求人调查发现，被请求人在阿里巴巴平台销售笔筒落入上述专利权的保护范围，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请求人已委托代理人申请对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深圳市劳伦斯硅橡胶制品有限公司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日前的侵权行为进行了可信时间戳认证，根据可信时间戳认证证书（证书编号：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TSA-01-20210223160410207q19gAc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）显示，被控侵权产品是一款名称为“创意卡通可伸缩笔筒”的笔筒，销售页面标注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深圳市劳伦斯硅橡胶制品有限公司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网店信息，被控侵权产品上是一款伸缩式设计的笔筒，采用的是环保硅胶材质，证明被请求人制造、销售被控侵权产品。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请求人认为：被请求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深圳市劳伦斯硅橡胶制品有限公司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制造、销售的笔筒与涉案专利设计完全相同，落入了涉案专利权的保护范围。为此，请求人向本局提出确认被控的笔筒落入涉案专利权的保护范围、责令被请求人停止制造、销售、许诺销售被控的笔筒等请求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为支持其主张，请求人提交了以下证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第一组证据（证据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-2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）：证明涉案专利的保护范围，且目前合法有效、权利稳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证据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：涉案专利的专利证书、授权公告文本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证据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：涉案专利的外观设计专利权评价报告复印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第二组证据（证据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）：证明被请求人实施了制造、销售被控侵权产品的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证据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：可信时间戳认证证书（证书编号：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TSA-01-20210223160410207q19gAc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被请求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深圳市劳伦斯硅橡胶制品有限公司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辩称：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其公司没有生产、销售过侵权产品；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其公司网站上的图片与请求人的专利产品并无关系。综上，被请求人没有侵犯请求人的外观设计专利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为支持其主张，被请求人提交了以下证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第一组证据（证据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）：证明被控侵权产品与涉案专利产品有明显区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证据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：关于外观专利侵权申诉理由（答辩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经审理查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1.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eastAsia="zh-CN"/>
        </w:rPr>
        <w:t>“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包包（招财猫）”外观设计专利，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专利号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为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ZL201930494965.4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，该专利申请日为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，授权公告日为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日，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9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日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，国家知识产权局就本专利出具了外观设计专利评价报告。请求人主体资格合法，该专利权目前处于有效状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现场勘验时，未发现被请求人生产被控侵权产品，不构成制造被控侵权产品的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被请求人在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1688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网站平台“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深圳市劳伦斯硅橡胶制品有限公司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”没有被控侵权产品销售记录，不构成销售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被控侵权产品的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被请求人在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>1688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网站平台“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深圳市劳伦斯硅橡胶制品有限公司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”销售界面没有展示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被控侵权产品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，不构成销售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被控侵权产品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none"/>
          <w:lang w:val="en-US" w:eastAsia="zh-CN"/>
        </w:rPr>
        <w:t>许诺销售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以上事实有专利证书、外观设计专利权评价报告、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可信时间戳认证证书（证书编号：</w:t>
      </w: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>TSA-01-20210223160410207q19gAc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）、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现场检查笔录、调查笔录等予以佐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本局认为：现场勘验未发现被请求人存在侵权事实，请求人提交的证据效力不足，认定侵犯专利权行为不成立。根据《专利行政执法办法》第十九条第一款第（四）项的规定，驳回请求人的请求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当事人如不服本处理决定，可自收到处理决定书之日起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内，依照《中华人民共和国专利法》第六十条向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eastAsia="zh-CN"/>
        </w:rPr>
        <w:t>深圳市中级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人民法院起诉。期满不起诉又不履行处理决定的，本局将申请人民法院强制执行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-315" w:right="0" w:firstLine="560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jc w:val="righ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合议组长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郑宏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jc w:val="righ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审 理 员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李奇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jc w:val="center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审 理 员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肖  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jc w:val="righ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jc w:val="right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eastAsia="zh-CN"/>
        </w:rPr>
        <w:t>深圳市市场监督管理局坪山监管局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盖章）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jc w:val="center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u w:val="none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szCs w:val="28"/>
          <w:u w:val="single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日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jc w:val="center"/>
        <w:textAlignment w:val="auto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-315" w:right="0" w:firstLine="560"/>
        <w:jc w:val="center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                                      </w:t>
      </w: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书 记 员：</w:t>
      </w:r>
      <w:r>
        <w:rPr>
          <w:rFonts w:ascii="仿宋_GB2312" w:hAnsi="仿宋_GB2312" w:cs="仿宋_GB2312" w:eastAsia="仿宋_GB2312"/>
          <w:color w:val="000000"/>
          <w:sz w:val="28"/>
          <w:szCs w:val="28"/>
          <w:u w:val="single"/>
          <w:lang w:val="en-US" w:eastAsia="zh-CN"/>
        </w:rPr>
        <w:t>肖  群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　　　　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jc w:val="center"/>
      <w:outlineLvl w:val="1"/>
    </w:pPr>
    <w:rPr>
      <w:rFonts w:ascii="Cambria" w:hAnsi="Cambria" w:eastAsia="方正小标宋简体" w:cs="Cambria"/>
      <w:bCs/>
      <w:sz w:val="44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33333"/>
      <w:u w:val="single"/>
    </w:rPr>
  </w:style>
  <w:style w:type="character" w:styleId="VisitedInternetLink">
    <w:name w:val="FollowedHyperlink"/>
    <w:basedOn w:val="Style13"/>
    <w:rPr>
      <w:color w:val="3333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30" w:leader="dot"/>
      </w:tabs>
      <w:snapToGrid w:val="false"/>
      <w:spacing w:lineRule="auto" w:line="360"/>
      <w:jc w:val="center"/>
    </w:pPr>
    <w:rPr>
      <w:b/>
      <w:szCs w:val="21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表头"/>
    <w:basedOn w:val="Heading2"/>
    <w:qFormat/>
    <w:pPr>
      <w:numPr>
        <w:ilvl w:val="0"/>
        <w:numId w:val="0"/>
      </w:numPr>
      <w:spacing w:lineRule="auto" w:line="960" w:before="0" w:after="0"/>
      <w:outlineLvl w:val="9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qc</dc:creator>
  <dc:description/>
  <dc:language>en-US</dc:language>
  <cp:lastModifiedBy>呼吸的鱼</cp:lastModifiedBy>
  <cp:lastPrinted>2021-11-09T16:24:00Z</cp:lastPrinted>
  <dcterms:modified xsi:type="dcterms:W3CDTF">2021-11-09T08:26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4682255C784590A2E71836140875F5</vt:lpwstr>
  </property>
  <property fmtid="{D5CDD505-2E9C-101B-9397-08002B2CF9AE}" pid="3" name="KSOProductBuildVer">
    <vt:lpwstr>2052-11.8.2.8361</vt:lpwstr>
  </property>
</Properties>
</file>