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right="-850" w:hanging="0"/>
        <w:jc w:val="center"/>
        <w:textAlignment w:val="auto"/>
        <w:rPr>
          <w:lang w:eastAsia="zh-CN"/>
        </w:rPr>
      </w:pPr>
      <w:r>
        <w:rPr>
          <w:lang w:eastAsia="zh-CN"/>
        </w:rPr>
        <w:t>专利侵权纠纷案件行政裁决书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right="-85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案号：粤深知法裁字〔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〕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坪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求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余庆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住所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广东省深圳市福田区福华一路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号免税商务大厦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4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委托代理人：邹圣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被请求人：深圳市达荣星硅橡胶制品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法定代表人（负责人）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刘金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住所：深圳市坪山新区坑梓办事处龙田社区大窝佳宝工业园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B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栋一层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A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委托代理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钟宏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案由：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包包（招财猫）”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专利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ZL201930494965.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授权公告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CN305657681S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专利侵权纠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请求人就其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包包（招财猫）”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专利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ZL201930494965.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授权公告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CN305657681S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与被请求人的专利侵权纠纷，向本局提出处理请求。本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立案并进行了调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，依照《专利行政执法办法》第十三条组成合议组。现本案已审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求人称：请求人是专利号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ZL201930494965.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包包（招财猫）”外观设计专利的专利权人，该专利申请日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授权公告日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，该专利至今合法有效。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国家知识产权局就本专利出具了外观设计专利评价报告。请求人调查发现，被请求人在阿里巴巴平台销售笔筒落入上述专利权的保护范围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求人已委托代理人申请对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达荣星硅橡胶制品有限公司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前的侵权行为进行了可信时间戳认证，根据可信时间戳认证证书（证书编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TSA-01-20210223162857202c22N4a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显示，被控侵权产品是一款名称为“硅胶伸缩防水笔筒”的笔筒，销售页面标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达荣星硅橡胶制品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网店信息，被控侵权产品上是一款伸缩式设计的笔筒，采用的是环保硅胶材质，证明被请求人制造、销售被控侵权产品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求人认为：被请求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达荣星硅橡胶制品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制造、销售的笔筒与涉案专利设计完全相同，落入了涉案专利权的保护范围。为此，请求人向本局提出确认被控的笔筒落入涉案专利权的保护范围、责令被请求人停止制造、销售、许诺销售被控的笔筒等请求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为支持其主张，请求人提交了以下证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第一组证据（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-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：证明涉案专利的保护范围，且目前合法有效、权利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：涉案专利的专利证书、授权公告文本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：涉案专利的外观设计专利权评价报告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第二组证据（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：证明被请求人实施了制造、销售被控侵权产品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：可信时间戳认证证书（证书编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TSA-01-20210223162857202c22N4a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请求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达荣星硅橡胶制品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辩称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其公司没有生产、销售过侵权产品；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其公司网站上的图片与请求人的专利产品并无关系。综上，被请求人没有侵犯请求人的外观设计专利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为支持其主张，被请求人提交了以下证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第一组证据（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：证明被控侵权产品与涉案专利产品有明显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：关于外观专利侵权申诉理由（答辩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经审理查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.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包包（招财猫）”外观设计专利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专利号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ZL201930494965.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该专利申请日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授权公告日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国家知识产权局就本专利出具了外观设计专利评价报告。请求人主体资格合法，该专利权目前处于有效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现场勘验时，未发现被请求人生产被控侵权产品，不构成制造被控侵权产品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请求人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68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网站平台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达荣星硅橡胶制品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”没有被控侵权产品销售记录，不构成销售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控侵权产品的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请求人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68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网站平台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达荣星硅橡胶制品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”销售界面没有展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控侵权产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，不构成销售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控侵权产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许诺销售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以上事实有专利证书、外观设计专利权评价报告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可信时间戳认证证书（证书编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TSA-01-20210223162857202c22N4a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现场检查笔录、调查笔录等予以佐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本局认为：现场勘验未发现被请求人存在侵权事实，请求人提交的证据效力不足，认定侵犯专利权行为不成立。根据《专利行政执法办法》第十九条第（四）项的规定，驳回请求人的请求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当事人如不服本处理决定，可自收到处理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依照《中华人民共和国专利法》第六十条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中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民法院起诉。期满不起诉又不履行处理决定的，本局将申请人民法院强制执行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合议组长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郑宏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审 理 员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李奇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审 理 员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肖  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深圳市市场监督管理局坪山监管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盖章）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center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书 记 员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肖  群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Cambria" w:hAnsi="Cambria" w:eastAsia="方正小标宋简体" w:cs="Cambria"/>
      <w:bCs/>
      <w:sz w:val="44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VisitedInternetLink">
    <w:name w:val="FollowedHyperlink"/>
    <w:basedOn w:val="Style13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30" w:leader="dot"/>
      </w:tabs>
      <w:snapToGrid w:val="false"/>
      <w:spacing w:lineRule="auto" w:line="360"/>
      <w:jc w:val="center"/>
    </w:pPr>
    <w:rPr>
      <w:b/>
      <w:szCs w:val="21"/>
    </w:rPr>
  </w:style>
  <w:style w:type="paragraph" w:styleId="Style15">
    <w:name w:val="表头"/>
    <w:basedOn w:val="Heading2"/>
    <w:qFormat/>
    <w:pPr>
      <w:numPr>
        <w:ilvl w:val="0"/>
        <w:numId w:val="0"/>
      </w:numPr>
      <w:spacing w:lineRule="auto" w:line="960" w:before="0" w:after="0"/>
      <w:outlineLvl w:val="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qc</dc:creator>
  <dc:description/>
  <dc:language>en-US</dc:language>
  <cp:lastModifiedBy>呼吸的鱼</cp:lastModifiedBy>
  <cp:lastPrinted>2021-11-09T16:24:00Z</cp:lastPrinted>
  <dcterms:modified xsi:type="dcterms:W3CDTF">2021-11-09T08:2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682255C784590A2E71836140875F5</vt:lpwstr>
  </property>
  <property fmtid="{D5CDD505-2E9C-101B-9397-08002B2CF9AE}" pid="3" name="KSOProductBuildVer">
    <vt:lpwstr>2052-11.8.2.8361</vt:lpwstr>
  </property>
</Properties>
</file>