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1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市质复终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申请人：崔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：龙岗市场监督管理局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深圳市龙岗区中心城行政路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：周卓荣    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不服被申请人对你投诉作出的终止调解决定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日提出行政复议申请，本委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局决定终止行政复议。</w:t>
      </w:r>
    </w:p>
    <w:p>
      <w:pPr>
        <w:pStyle w:val="Normal"/>
        <w:snapToGrid w:val="false"/>
        <w:spacing w:lineRule="auto" w:line="360"/>
        <w:ind w:right="318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张晴1</cp:lastModifiedBy>
  <cp:lastPrinted>2019-02-27T10:18:00Z</cp:lastPrinted>
  <dcterms:modified xsi:type="dcterms:W3CDTF">2019-12-19T05:11:26Z</dcterms:modified>
  <cp:revision>168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