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szCs w:val="20"/>
        </w:rPr>
      </w:pPr>
      <w:r>
        <w:rPr>
          <w:rFonts w:ascii="华文中宋" w:hAnsi="华文中宋" w:cs="华文中宋" w:eastAsia="华文中宋"/>
          <w:b/>
          <w:sz w:val="44"/>
          <w:szCs w:val="20"/>
        </w:rPr>
        <w:t>深圳市市场监督管理局</w:t>
      </w:r>
    </w:p>
    <w:p>
      <w:pPr>
        <w:pStyle w:val="Normal"/>
        <w:spacing w:lineRule="exact" w:line="640"/>
        <w:jc w:val="center"/>
        <w:rPr>
          <w:rFonts w:ascii="华文中宋" w:hAnsi="华文中宋" w:eastAsia="华文中宋" w:cs="华文中宋"/>
          <w:b/>
          <w:b/>
          <w:sz w:val="44"/>
          <w:szCs w:val="20"/>
        </w:rPr>
      </w:pPr>
      <w:r>
        <w:rPr>
          <w:rFonts w:ascii="华文中宋" w:hAnsi="华文中宋" w:cs="华文中宋" w:eastAsia="华文中宋"/>
          <w:b/>
          <w:sz w:val="44"/>
          <w:szCs w:val="20"/>
        </w:rPr>
        <w:t>行政复议决定书</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w:t>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申请人：</w:t>
      </w:r>
      <w:r>
        <w:rPr>
          <w:rFonts w:ascii="仿宋_GB2312" w:hAnsi="仿宋_GB2312" w:cs="仿宋_GB2312" w:eastAsia="仿宋_GB2312"/>
          <w:sz w:val="32"/>
          <w:szCs w:val="32"/>
        </w:rPr>
        <w:t>郭</w:t>
      </w:r>
      <w:r>
        <w:rPr>
          <w:rFonts w:ascii="仿宋_GB2312" w:hAnsi="仿宋_GB2312" w:cs="仿宋" w:eastAsia="仿宋_GB2312"/>
          <w:sz w:val="32"/>
          <w:szCs w:val="32"/>
          <w:lang w:eastAsia="zh-CN"/>
        </w:rPr>
        <w:t>某</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被申请人</w:t>
      </w:r>
      <w:r>
        <w:rPr>
          <w:rFonts w:ascii="仿宋_GB2312" w:hAnsi="仿宋_GB2312" w:cs="仿宋_GB2312" w:eastAsia="仿宋_GB2312"/>
          <w:sz w:val="32"/>
          <w:szCs w:val="32"/>
        </w:rPr>
        <w:t>：罗湖食品药品监督管理局</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住所：深圳市罗湖区沿河北路</w:t>
      </w:r>
      <w:r>
        <w:rPr>
          <w:rFonts w:eastAsia="仿宋_GB2312" w:cs="仿宋_GB2312" w:ascii="仿宋_GB2312" w:hAnsi="仿宋_GB2312"/>
          <w:sz w:val="32"/>
          <w:szCs w:val="32"/>
        </w:rPr>
        <w:t>2003</w:t>
      </w:r>
      <w:r>
        <w:rPr>
          <w:rFonts w:ascii="仿宋_GB2312" w:hAnsi="仿宋_GB2312" w:cs="仿宋_GB2312" w:eastAsia="仿宋_GB2312"/>
          <w:sz w:val="32"/>
          <w:szCs w:val="32"/>
        </w:rPr>
        <w:t>号</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王建青     职务：局长</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郭光云不服被申请人罗湖食品药品监督管理局对其举报事项作出的《行政处理结果告知书》（深市质罗食药监食处告字〔</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以下简称《告知书》），向本机关提出行政复议申请。本机关已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依法受理，被申请人已向本机关提交了书面答复及有关证据和依据，本案现已审理终结。</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请求：</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确认被申请人作出的《告知书》不合法，并撤销该《告知书》；</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依法责令被申请人限期内重新作出答复；</w:t>
      </w:r>
    </w:p>
    <w:p>
      <w:pPr>
        <w:pStyle w:val="Normal"/>
        <w:snapToGrid w:val="false"/>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依法责令被申请人履行《深圳市市场和质量监督管理委员会处理投诉、举报暂行办法》《深圳市食品安全举报奖励办法》等相关法律规定的法定职责。</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请人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向被申请人书面邮寄一份标题为“投诉举报函”的投诉举报材料，关于“深圳市罗湖区</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零食商行（以下简称“被举报人”）销售不合格食品”，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作出“告知书”，申请人不服，遂依据《行政复议法》《行政复议实施条例》《深圳市市场监督管理局行政复议工作规定》相关规定及该“告知书”赋予申请人的权利依法申请行政复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涉案产品“胎菊”保质期</w:t>
      </w:r>
      <w:r>
        <w:rPr>
          <w:rFonts w:eastAsia="仿宋_GB2312" w:cs="仿宋_GB2312" w:ascii="仿宋_GB2312" w:hAnsi="仿宋_GB2312"/>
          <w:sz w:val="32"/>
          <w:szCs w:val="32"/>
        </w:rPr>
        <w:t>; 730</w:t>
      </w:r>
      <w:r>
        <w:rPr>
          <w:rFonts w:ascii="仿宋_GB2312" w:hAnsi="仿宋_GB2312" w:cs="仿宋_GB2312" w:eastAsia="仿宋_GB2312"/>
          <w:sz w:val="32"/>
          <w:szCs w:val="32"/>
        </w:rPr>
        <w:t>天，显然属于精加工的产品，农产品的保质期达不到</w:t>
      </w:r>
      <w:r>
        <w:rPr>
          <w:rFonts w:eastAsia="仿宋_GB2312" w:cs="仿宋_GB2312" w:ascii="仿宋_GB2312" w:hAnsi="仿宋_GB2312"/>
          <w:sz w:val="32"/>
          <w:szCs w:val="32"/>
        </w:rPr>
        <w:t>730</w:t>
      </w:r>
      <w:r>
        <w:rPr>
          <w:rFonts w:ascii="仿宋_GB2312" w:hAnsi="仿宋_GB2312" w:cs="仿宋_GB2312" w:eastAsia="仿宋_GB2312"/>
          <w:sz w:val="32"/>
          <w:szCs w:val="32"/>
        </w:rPr>
        <w:t>天。根据涉案产品食用方法</w:t>
      </w:r>
      <w:r>
        <w:rPr>
          <w:rFonts w:eastAsia="仿宋_GB2312" w:cs="仿宋_GB2312" w:ascii="仿宋_GB2312" w:hAnsi="仿宋_GB2312"/>
          <w:sz w:val="32"/>
          <w:szCs w:val="32"/>
        </w:rPr>
        <w:t>:</w:t>
      </w:r>
      <w:r>
        <w:rPr>
          <w:rFonts w:ascii="仿宋_GB2312" w:hAnsi="仿宋_GB2312" w:cs="仿宋_GB2312" w:eastAsia="仿宋_GB2312"/>
          <w:sz w:val="32"/>
          <w:szCs w:val="32"/>
        </w:rPr>
        <w:t>泡茶，可认定涉案产品是用来供人体直接饮用泡茶喝的，属《食品生产许可证吗目录》</w:t>
      </w:r>
      <w:r>
        <w:rPr>
          <w:rFonts w:eastAsia="仿宋_GB2312" w:cs="仿宋_GB2312" w:ascii="仿宋_GB2312" w:hAnsi="仿宋_GB2312"/>
          <w:sz w:val="32"/>
          <w:szCs w:val="32"/>
        </w:rPr>
        <w:t xml:space="preserve">1405 </w:t>
      </w:r>
      <w:r>
        <w:rPr>
          <w:rFonts w:ascii="仿宋_GB2312" w:hAnsi="仿宋_GB2312" w:cs="仿宋_GB2312" w:eastAsia="仿宋_GB2312"/>
          <w:sz w:val="32"/>
          <w:szCs w:val="32"/>
        </w:rPr>
        <w:t>代用茶</w:t>
      </w:r>
      <w:r>
        <w:rPr>
          <w:rFonts w:eastAsia="仿宋_GB2312" w:cs="仿宋_GB2312" w:ascii="仿宋_GB2312" w:hAnsi="仿宋_GB2312"/>
          <w:sz w:val="32"/>
          <w:szCs w:val="32"/>
        </w:rPr>
        <w:t>:</w:t>
      </w:r>
      <w:r>
        <w:rPr>
          <w:rFonts w:ascii="仿宋_GB2312" w:hAnsi="仿宋_GB2312" w:cs="仿宋_GB2312" w:eastAsia="仿宋_GB2312"/>
          <w:sz w:val="32"/>
          <w:szCs w:val="32"/>
        </w:rPr>
        <w:t>花类代用茶，故涉案产品不属于食用农产品，应按《食品安全法》《食品生产许可证细则》办理食品生产许可证，被申请人称</w:t>
      </w:r>
      <w:r>
        <w:rPr>
          <w:rFonts w:eastAsia="仿宋_GB2312" w:cs="仿宋_GB2312" w:ascii="仿宋_GB2312" w:hAnsi="仿宋_GB2312"/>
          <w:sz w:val="32"/>
          <w:szCs w:val="32"/>
        </w:rPr>
        <w:t>:“</w:t>
      </w:r>
      <w:r>
        <w:rPr>
          <w:rFonts w:ascii="仿宋_GB2312" w:hAnsi="仿宋_GB2312" w:cs="仿宋_GB2312" w:eastAsia="仿宋_GB2312"/>
          <w:sz w:val="32"/>
          <w:szCs w:val="32"/>
        </w:rPr>
        <w:t>涉案产品属于食用农产品标签含有其他误导性内容，违反《食用农产品市场销售质量安全监督管理办法》”。明显适用法律错误。</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被申请人已确认涉案产品违法事实并进行了行政处罚，申请人的投诉举报材料明确了投诉的诉求且有明确的投诉人和被投诉人，被申请人未按《深圳市市场和质量监督管理委员会处理投诉、举报暂行办法》第十三条《工商行政管理部门处理消费者投诉办法》《消 费者权益保护法》等相关规定组织调解，属于程序违法。</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被申请人已确认涉案产品违法事实并进行了行政处罚，申请人的投诉举报材料已明确了举报诉求且有明确的举报人和被举报人，被申请人未按照《深圳市市场和质量监督管理委员会处理投诉、举报暂行办法》第十七条《深圳市食品安全举报奖励办法》第六条《食品药品违法行为举报奖励办法》等相关规定为举报人申请奖励，属违法。</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被申请人答复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被申请人已依法办理申请人的举报事项</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收到申请人的举报（投诉记录单编号：</w:t>
      </w:r>
      <w:r>
        <w:rPr>
          <w:rFonts w:eastAsia="仿宋_GB2312" w:cs="仿宋_GB2312" w:ascii="仿宋_GB2312" w:hAnsi="仿宋_GB2312"/>
          <w:sz w:val="32"/>
          <w:szCs w:val="32"/>
        </w:rPr>
        <w:t>201812254337</w:t>
      </w:r>
      <w:r>
        <w:rPr>
          <w:rFonts w:ascii="仿宋_GB2312" w:hAnsi="仿宋_GB2312" w:cs="仿宋_GB2312" w:eastAsia="仿宋_GB2312"/>
          <w:sz w:val="32"/>
          <w:szCs w:val="32"/>
        </w:rPr>
        <w:t>），称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自被举报人购买的“胎菊王”宣传养肝明目、清心补肾、健脾和胃等功效，涉嫌非药品冒充药品并同时涉嫌无证生产、三无食品，要求依法查处和奖励，并责令被举报人退还货款和赔偿。</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被申请人对被举报人进行现场检查，发现被举报人现场摆放的涉案胎菊外包装标注了“功效，具有养肝明目、清心补肾”字样。被举报人称涉案食品属于初级农产品。被举报人当场向被申请人出示了供应商的营业执照、涉案食品检测报告、相关票据及产品工艺说明。（现场检查发现被举报人销售开心果涉嫌的违法行为已另案处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被申请人认为，《食用农产品市场销售质量安全监督管理办法》第五十七条第一款规定，“食用农产品，指在农业活动中获得的供人食用的植物、动物、微生物及其产品。农业活动，指传统的种植、养殖、采摘、捕捞等农业活动，以及设施农业、生物工程等现代农业活动。植物、动物、微生物及其产品，指在农业活动中直接获得的，以及经过分拣、去皮、剥壳、干燥、粉碎、清洗、切割、冷冻、打蜡、分级、包装等加工，但未改变其基本自然性状和化学性质的产品”。经被申请人现场查看，涉案食品标签记载“经干燥加工制成”，涉案食品本身也确为经干燥处理后的菊花，结合被举报人的陈述及产品工艺说明，被申请人认为涉案食品符合前述食用农产品的定义。</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食用农产品市场销售质量安全监督管理办法》第三十二条第二款规定，食用农产品标签不得含有误导性内容。被举报人销售的涉案食品宣称“健脾和胃”等功效，违反前述规定，应依据《食用农产品市场销售质量安全监督管理办法》第五十二条责令改正，给予警告。根据《行政处罚法》第三十三条的规定，行政机关对于违法事实确凿并有法定依据，处以警告的行政处罚的，可以依简易程序当场作出行政处罚决定。根据上述规定，被申请人当场向被举报人发出《责令改正通知书》及《当场行政处罚决定书》。</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被申请人对被举报人进行复查，被举报人已将涉案食品下架不予销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被申请人制作《行政处理结果告知书》，告知申请人被举报人销售的胎菊属于初级农产品无需取得生产许可，同时告知对外包装标示“健脾和胃”字样的处理结果，并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交寄。</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被申请人已依法办理申请人的投诉事项。</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对于申请人提出的退还货款并赔偿的诉求，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以发送手机短信的方式告知申请人已受理其投诉事项。</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被举报人向被申请人出具《情况说明书》，称不愿意进行调解。因申请人与被举报人未能达成调解协议，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以发送手机短信的方式告知申请人终止调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被申请人已对申请人进行奖励。</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深圳市食品安全举报奖励办法》第六条规定符合条件的举报，可依该办法规定的范围、标准、方式获得相应的奖金或者精神奖励。该《办法》第七条列举了给予奖金奖励的举报违法违规行为的范围。该《办法》第十二条第二款规定，举报第七条之外的其他食品安全违法行为，给予精神奖励，但不予奖金奖励。经被申请人查实，被举报人的违法行为属于销售食用农产品包装标识的违法行为，不属于该《办法》规定给予奖金奖励的范围，应予精神奖励。</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同样，《食品药品违法行为举报奖励办法》第五条规定了应给予物质奖励的举报范围。申请人的举报事项不在该条规定范围内。</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被申请人以发送手机短信的方式告知申请人对其举报给予精神奖励，提出表扬和感谢。</w:t>
      </w:r>
    </w:p>
    <w:p>
      <w:pPr>
        <w:pStyle w:val="Normal"/>
        <w:snapToGrid w:val="false"/>
        <w:spacing w:lineRule="exact" w:line="560"/>
        <w:ind w:firstLine="636"/>
        <w:jc w:val="left"/>
        <w:rPr>
          <w:rFonts w:ascii="仿宋_GB2312" w:hAnsi="仿宋_GB2312" w:eastAsia="仿宋_GB2312" w:cs="仿宋_GB2312"/>
          <w:sz w:val="32"/>
          <w:szCs w:val="32"/>
        </w:rPr>
      </w:pPr>
      <w:r>
        <w:rPr>
          <w:rFonts w:ascii="仿宋_GB2312" w:hAnsi="仿宋_GB2312" w:cs="仿宋_GB2312" w:eastAsia="仿宋_GB2312"/>
          <w:sz w:val="32"/>
          <w:szCs w:val="32"/>
        </w:rPr>
        <w:t>综上，被申请人对申请人的投诉举报事项已依法处理并予以奖励。被申请人请求复议机关根据《行政复议法》第二十八条第一款第（一）项的规定予以维持。</w:t>
      </w:r>
    </w:p>
    <w:p>
      <w:pPr>
        <w:pStyle w:val="Normal"/>
        <w:snapToGrid w:val="false"/>
        <w:spacing w:lineRule="exact" w:line="560"/>
        <w:ind w:firstLine="636"/>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查明：</w:t>
      </w:r>
    </w:p>
    <w:p>
      <w:pPr>
        <w:pStyle w:val="Normal"/>
        <w:snapToGrid w:val="false"/>
        <w:spacing w:lineRule="exact" w:line="560"/>
        <w:ind w:firstLine="636"/>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申请人在被举报人购买了“胎菊王”（</w:t>
      </w:r>
      <w:r>
        <w:rPr>
          <w:rFonts w:eastAsia="仿宋_GB2312" w:cs="仿宋_GB2312" w:ascii="仿宋_GB2312" w:hAnsi="仿宋_GB2312"/>
          <w:sz w:val="32"/>
          <w:szCs w:val="32"/>
        </w:rPr>
        <w:t>0.06kg</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投诉称：“涉案产品‘胎菊王’宣传养肝明目、清心补肾、健脾和胃、咽喉生津、调整血脂……延缓衰老等功效违反了国家药品监督管理局只有‘批准药品才能宣传主治功效或功能’的规定，同时，涉案产品和被投诉举报人零食商行不具备相关资质，涉嫌非药品冒充药品、无证生产三无食品。”要求被申请人书面受理投诉举报、告知处理结果；责令被举报人退还货款并赔偿；对被举报人进行行政处罚并奖励申请人。</w:t>
      </w:r>
    </w:p>
    <w:p>
      <w:pPr>
        <w:pStyle w:val="Normal"/>
        <w:snapToGrid w:val="false"/>
        <w:spacing w:lineRule="exact" w:line="560"/>
        <w:ind w:firstLine="636"/>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受理了申请人的投诉举报，制作《受理投诉通知书》（深市监罗受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以短信的形式（发送记录号：</w:t>
      </w:r>
      <w:r>
        <w:rPr>
          <w:rFonts w:eastAsia="仿宋_GB2312" w:cs="仿宋_GB2312" w:ascii="仿宋_GB2312" w:hAnsi="仿宋_GB2312"/>
          <w:sz w:val="32"/>
          <w:szCs w:val="32"/>
        </w:rPr>
        <w:t>201812281628456110</w:t>
      </w:r>
      <w:r>
        <w:rPr>
          <w:rFonts w:ascii="仿宋_GB2312" w:hAnsi="仿宋_GB2312" w:cs="仿宋_GB2312" w:eastAsia="仿宋_GB2312"/>
          <w:sz w:val="32"/>
          <w:szCs w:val="32"/>
        </w:rPr>
        <w:t>）告知了申请人。</w:t>
      </w:r>
    </w:p>
    <w:p>
      <w:pPr>
        <w:pStyle w:val="Normal"/>
        <w:snapToGrid w:val="false"/>
        <w:spacing w:lineRule="exact" w:line="560"/>
        <w:ind w:firstLine="636"/>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被申请人的两名执法人员在表明身份后对被举报人进行现场检查，检查发现：</w:t>
      </w:r>
      <w:r>
        <w:rPr>
          <w:rFonts w:eastAsia="仿宋_GB2312" w:cs="仿宋_GB2312" w:ascii="仿宋_GB2312" w:hAnsi="仿宋_GB2312"/>
          <w:sz w:val="32"/>
          <w:szCs w:val="32"/>
        </w:rPr>
        <w:t>1.</w:t>
      </w:r>
      <w:r>
        <w:rPr>
          <w:rFonts w:ascii="仿宋_GB2312" w:hAnsi="仿宋_GB2312" w:cs="仿宋_GB2312" w:eastAsia="仿宋_GB2312"/>
          <w:sz w:val="32"/>
          <w:szCs w:val="32"/>
        </w:rPr>
        <w:t>被举报人现场摆放的“胎菊王”的外包装标注了“功效：具有养肝明目、清心补肾……”字样；</w:t>
      </w:r>
      <w:r>
        <w:rPr>
          <w:rFonts w:eastAsia="仿宋_GB2312" w:cs="仿宋_GB2312" w:ascii="仿宋_GB2312" w:hAnsi="仿宋_GB2312"/>
          <w:sz w:val="32"/>
          <w:szCs w:val="32"/>
        </w:rPr>
        <w:t>2.</w:t>
      </w:r>
      <w:r>
        <w:rPr>
          <w:rFonts w:ascii="仿宋_GB2312" w:hAnsi="仿宋_GB2312" w:cs="仿宋_GB2312" w:eastAsia="仿宋_GB2312"/>
          <w:sz w:val="32"/>
          <w:szCs w:val="32"/>
        </w:rPr>
        <w:t>现场摆放的开心果，外包装标示了“深圳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商贸有限公司”，张贴了价格标签。针对现场情况，执法人员进行现场取证，制作了《现场检查笔录》、《责令改正通知书》（深食药监罗东门责改〔</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证据复制（提取）单》并由商行经营者</w:t>
      </w:r>
      <w:r>
        <w:rPr>
          <w:rFonts w:ascii="仿宋_GB2312" w:hAnsi="仿宋_GB2312" w:cs="仿宋_GB2312" w:eastAsia="仿宋_GB2312"/>
          <w:sz w:val="32"/>
          <w:szCs w:val="32"/>
          <w:lang w:eastAsia="zh-CN"/>
        </w:rPr>
        <w:t>某</w:t>
      </w:r>
      <w:r>
        <w:rPr>
          <w:rFonts w:ascii="仿宋_GB2312" w:hAnsi="仿宋_GB2312" w:cs="仿宋_GB2312" w:eastAsia="仿宋_GB2312"/>
          <w:sz w:val="32"/>
          <w:szCs w:val="32"/>
        </w:rPr>
        <w:t>签字确认。执法人员现场查阅了被举报人经营者</w:t>
      </w:r>
      <w:r>
        <w:rPr>
          <w:rFonts w:ascii="仿宋_GB2312" w:hAnsi="仿宋_GB2312" w:cs="仿宋_GB2312" w:eastAsia="仿宋_GB2312"/>
          <w:sz w:val="32"/>
          <w:szCs w:val="32"/>
          <w:lang w:eastAsia="zh-CN"/>
        </w:rPr>
        <w:t>某</w:t>
      </w:r>
      <w:r>
        <w:rPr>
          <w:rFonts w:ascii="仿宋_GB2312" w:hAnsi="仿宋_GB2312" w:cs="仿宋_GB2312" w:eastAsia="仿宋_GB2312"/>
          <w:sz w:val="32"/>
          <w:szCs w:val="32"/>
        </w:rPr>
        <w:t>提供的产品“胎菊王”《原料出厂检测报告》、被举报人与厂家桐乡市海泰菊叶有限公司的《收款收据》、《有关胎菊的工艺流程》，当场作出了《行政处罚决定书》（深食药监罗东门当罚〔</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告知被举报人“未按照规定要求销售食品”的行为违反了《食用农产品市场销售质量安全监督管理办法》第三十二条第二款、《中华人民共和国食品安全法》第六十八条规定，依据《食用农产品市场销售质量安全监督管理办法》第五十二条、《中华人民共和国食品安全法》第一百二十六条第一款第（七）项规定，对其作出给予警告的行政处罚并当场交付当事人。</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执法人员对被举报人的违法行为进行复查，复查时均已整改。</w:t>
      </w:r>
    </w:p>
    <w:p>
      <w:pPr>
        <w:pStyle w:val="Normal"/>
        <w:snapToGrid w:val="false"/>
        <w:spacing w:lineRule="exact" w:line="560"/>
        <w:ind w:firstLine="636"/>
        <w:jc w:val="lef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被申请人作出了《告知书》并邮寄送达申请人，告知其已根据《食用农产品市场销售质量安全监督管理办法》第三十二条第二款的规定，对被举报人进行了行政处罚。</w:t>
      </w:r>
    </w:p>
    <w:p>
      <w:pPr>
        <w:pStyle w:val="Normal"/>
        <w:snapToGrid w:val="false"/>
        <w:spacing w:lineRule="exact" w:line="560"/>
        <w:ind w:firstLine="636"/>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被举报人向被申请人提交了《情况说明书》，称不愿意进行调解。被申请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作出了《终止调解通知书》（深市监罗终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并以短信的形式（发送记录号：</w:t>
      </w:r>
      <w:r>
        <w:rPr>
          <w:rFonts w:eastAsia="仿宋_GB2312" w:cs="仿宋_GB2312" w:ascii="仿宋_GB2312" w:hAnsi="仿宋_GB2312"/>
          <w:sz w:val="32"/>
          <w:szCs w:val="32"/>
        </w:rPr>
        <w:t>201902111601280070</w:t>
      </w:r>
      <w:r>
        <w:rPr>
          <w:rFonts w:ascii="仿宋_GB2312" w:hAnsi="仿宋_GB2312" w:cs="仿宋_GB2312" w:eastAsia="仿宋_GB2312"/>
          <w:sz w:val="32"/>
          <w:szCs w:val="32"/>
        </w:rPr>
        <w:t>）告知了申请人。</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申请人对被申请人作出的《告知书》及“予以精神奖励”的通知不服，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向本机关提出行政复议申请。</w:t>
      </w:r>
    </w:p>
    <w:p>
      <w:pPr>
        <w:pStyle w:val="Normal"/>
        <w:snapToGrid w:val="false"/>
        <w:spacing w:lineRule="exact" w:line="560"/>
        <w:ind w:firstLine="636"/>
        <w:jc w:val="left"/>
        <w:rPr>
          <w:rFonts w:ascii="仿宋_GB2312" w:hAnsi="仿宋_GB2312" w:eastAsia="仿宋_GB2312" w:cs="仿宋_GB2312"/>
          <w:sz w:val="32"/>
          <w:szCs w:val="32"/>
        </w:rPr>
      </w:pPr>
      <w:r>
        <w:rPr>
          <w:rFonts w:ascii="仿宋_GB2312" w:hAnsi="仿宋_GB2312" w:cs="仿宋_GB2312" w:eastAsia="仿宋_GB2312"/>
          <w:sz w:val="32"/>
          <w:szCs w:val="32"/>
        </w:rPr>
        <w:t>另查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被申请人以短信的形式（发送记录号：</w:t>
      </w:r>
      <w:r>
        <w:rPr>
          <w:rFonts w:eastAsia="仿宋_GB2312" w:cs="仿宋_GB2312" w:ascii="仿宋_GB2312" w:hAnsi="仿宋_GB2312"/>
          <w:sz w:val="32"/>
          <w:szCs w:val="32"/>
        </w:rPr>
        <w:t>201902021117027710</w:t>
      </w:r>
      <w:r>
        <w:rPr>
          <w:rFonts w:ascii="仿宋_GB2312" w:hAnsi="仿宋_GB2312" w:cs="仿宋_GB2312" w:eastAsia="仿宋_GB2312"/>
          <w:sz w:val="32"/>
          <w:szCs w:val="32"/>
        </w:rPr>
        <w:t>）告知申请人“决定予以精神奖励”。</w:t>
      </w:r>
      <w:r>
        <w:rPr>
          <w:rFonts w:ascii="仿宋_GB2312" w:hAnsi="仿宋_GB2312" w:cs="仿宋" w:eastAsia="仿宋_GB2312"/>
          <w:sz w:val="32"/>
          <w:szCs w:val="32"/>
        </w:rPr>
        <w:t>因申请人与被举报人未能达成调解协议，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以发送手机短信的方式告知申请人终止调解。</w:t>
      </w:r>
    </w:p>
    <w:p>
      <w:pPr>
        <w:pStyle w:val="Normal"/>
        <w:snapToGrid w:val="false"/>
        <w:spacing w:lineRule="exact" w:line="560"/>
        <w:ind w:firstLine="636"/>
        <w:rPr>
          <w:rFonts w:ascii="仿宋_GB2312" w:hAnsi="仿宋_GB2312" w:eastAsia="仿宋_GB2312" w:cs="仿宋_GB2312"/>
          <w:b/>
          <w:b/>
          <w:bCs/>
          <w:sz w:val="32"/>
          <w:szCs w:val="32"/>
        </w:rPr>
      </w:pPr>
      <w:r>
        <w:rPr>
          <w:rFonts w:ascii="仿宋_GB2312" w:hAnsi="仿宋_GB2312" w:cs="仿宋_GB2312" w:eastAsia="仿宋_GB2312"/>
          <w:b/>
          <w:bCs/>
          <w:sz w:val="32"/>
          <w:szCs w:val="32"/>
        </w:rPr>
        <w:t>本机关认为：</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关于行政处理结果告知程序问题。根据《食品药品投诉举报管理办法》第五条第（二）项：“地方各级食品药品监督管理部门主管本行政区域的食品药品投诉举报管理工作，主要履行下列职责：（二）调查处理本行政区域的食品药品投诉举报并发布相关信息”及第九条：“各级食品药品监督管理部门应当按照相关法律法规规定，对受理的投诉举报进行调查处理，并将处理结果反馈投诉举报人，及时解决和回应公众诉求”、第十五条“食品药品投诉举报机构或者管理部门收到投诉举报后应当统一编码，并于收到之日起</w:t>
      </w:r>
      <w:r>
        <w:rPr>
          <w:rFonts w:eastAsia="仿宋_GB2312" w:cs="仿宋_GB2312" w:ascii="仿宋_GB2312" w:hAnsi="仿宋_GB2312"/>
          <w:sz w:val="32"/>
          <w:szCs w:val="32"/>
        </w:rPr>
        <w:t>5</w:t>
      </w:r>
      <w:r>
        <w:rPr>
          <w:rFonts w:ascii="仿宋_GB2312" w:hAnsi="仿宋_GB2312" w:cs="仿宋_GB2312" w:eastAsia="仿宋_GB2312"/>
          <w:sz w:val="32"/>
          <w:szCs w:val="32"/>
        </w:rPr>
        <w:t>日内作出是否受理的决定……未按前款规定告知的，投诉举报自食品药品投诉举报机构或者管理部门收到之日起第</w:t>
      </w:r>
      <w:r>
        <w:rPr>
          <w:rFonts w:eastAsia="仿宋_GB2312" w:cs="仿宋_GB2312" w:ascii="仿宋_GB2312" w:hAnsi="仿宋_GB2312"/>
          <w:sz w:val="32"/>
          <w:szCs w:val="32"/>
        </w:rPr>
        <w:t>5</w:t>
      </w:r>
      <w:r>
        <w:rPr>
          <w:rFonts w:ascii="仿宋_GB2312" w:hAnsi="仿宋_GB2312" w:cs="仿宋_GB2312" w:eastAsia="仿宋_GB2312"/>
          <w:sz w:val="32"/>
          <w:szCs w:val="32"/>
        </w:rPr>
        <w:t>日即为受理”、第二十条第一款“投诉举报承办部门应当自投诉举报受理之日起</w:t>
      </w:r>
      <w:r>
        <w:rPr>
          <w:rFonts w:eastAsia="仿宋_GB2312" w:cs="仿宋_GB2312" w:ascii="仿宋_GB2312" w:hAnsi="仿宋_GB2312"/>
          <w:sz w:val="32"/>
          <w:szCs w:val="32"/>
        </w:rPr>
        <w:t>60</w:t>
      </w:r>
      <w:r>
        <w:rPr>
          <w:rFonts w:ascii="仿宋_GB2312" w:hAnsi="仿宋_GB2312" w:cs="仿宋_GB2312" w:eastAsia="仿宋_GB2312"/>
          <w:sz w:val="32"/>
          <w:szCs w:val="32"/>
        </w:rPr>
        <w:t>日内向投诉举报人反馈办理结果”及第三十八条“本办法规定的投诉举报受理、办理等期限以工作日计算，不含法定节假日”的规定，被申请人罗湖食品药品监督管理局作为罗湖区行政区域内的食品药品监督管理部门，依法享有对罗湖区行政区域内的食品药品投诉举报进行调查处理并将处理结果反馈投诉举报人的法定职权。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收到申请人举报投诉件并于当日受理，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作出案涉《告知书》并交寄申请人，其执法主体适格，程序合法，本机关予以确认。</w:t>
      </w:r>
    </w:p>
    <w:p>
      <w:pPr>
        <w:pStyle w:val="Normal"/>
        <w:snapToGrid w:val="false"/>
        <w:spacing w:lineRule="exact" w:line="560"/>
        <w:ind w:firstLine="636"/>
        <w:rPr>
          <w:rFonts w:ascii="仿宋_GB2312" w:hAnsi="仿宋_GB2312" w:eastAsia="仿宋_GB2312" w:cs="仿宋_GB2312"/>
          <w:sz w:val="32"/>
          <w:szCs w:val="32"/>
        </w:rPr>
      </w:pPr>
      <w:r>
        <w:rPr>
          <w:rFonts w:ascii="仿宋_GB2312" w:hAnsi="仿宋_GB2312" w:cs="仿宋_GB2312" w:eastAsia="仿宋_GB2312"/>
          <w:sz w:val="32"/>
          <w:szCs w:val="32"/>
        </w:rPr>
        <w:t>关于违法事实认定及法律适用问题。被举报人销售的“胎菊王”符合《食用农产品市场销售质量安全监督管理办法》第五十七条第一款规定的“食用农产品”特征，在性质上属“食用农产品”，根据《食品安全法》第七十一条</w:t>
      </w:r>
      <w:bookmarkStart w:id="0" w:name="No265_Z4J3T71K1"/>
      <w:bookmarkEnd w:id="0"/>
      <w:r>
        <w:rPr>
          <w:rFonts w:ascii="仿宋_GB2312" w:hAnsi="仿宋_GB2312" w:cs="仿宋_GB2312" w:eastAsia="仿宋_GB2312"/>
          <w:sz w:val="32"/>
          <w:szCs w:val="32"/>
        </w:rPr>
        <w:t>“食品和食品添加剂的标签、说明书，不得含有虚假内容，不得涉及疾病预防、治疗功能。生产经营者对其提供的标签、说明书的内容负责”规定，其标签上不得含有“涉及疾病预防、治疗功能”的内容；同时，现场摆放的散装开心果，外包装仅标示了“深圳市</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商贸有限公司”，张贴了价格标签，生产日期或者生产批号、保质期以及生产经营者名称、地址、联系方式等内容均为标注，被举报人的上述行为违反了《食用农产品市场销售质量安全监督管理办法》第三十二条第二款、《中华人民共和国食品安全法》第六十八条的规定，被申请人依据《食用农产品市场销售质量安全监督管理办法》第五十二条以及《中华人民共和国食品安全法》第一百二十六条第一款第（七）项对被举报人处以给予警告的行政处罚，事实清楚、证据确凿、适用法律正确。</w:t>
      </w:r>
      <w:r>
        <w:rPr>
          <w:rFonts w:ascii="仿宋_GB2312" w:hAnsi="仿宋_GB2312" w:cs="华文中宋" w:eastAsia="仿宋_GB2312"/>
          <w:sz w:val="32"/>
          <w:szCs w:val="32"/>
        </w:rPr>
        <w:t>因此，被申请人作出的《告知书》符合法律规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投诉处理调解程序问题。根据《工商行政管理部门处理消费者投诉办法》第二十四条第（二）项 “有下列情形之一的，终止调解：（二）当事人拒绝调解或者无正当理由不参加调解的”以及第二十九条第一款“有管辖权的工商行政管理部门应当在受理消费者投诉之日起六十日内终结调解；调解不成的应当终止调解”之规定，对于申请人的投诉，被申请人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受理并制作《受理投诉通知书》（深市监罗受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被举报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向被申请人提交了《情况说明书》称不愿意进行调解，被申请人遂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制作《终止调解通知书》（深市监罗终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并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以发送手机短信的方式告知申请人终止调解，被申请人办理程序合法，本机关予以确认，因此本机关对申请人关于被申请人未按照规定组织调解的行为属程序违法的主张不予认可。</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关于举报奖励问题。根据《深圳市食品安全举报奖励办法》（以下简称《办法》）第六条规定符合条件的举报，可依该办法规定的范围、标准、方式获得相应的奖金或者精神奖励。该《办法》第七条列举了给予奖金奖励的举报违法违规行为的范围。该《办法》第十二条第二款规定，“举报第七条之外的其他食品安全违法行为，给予精神奖励，但不予奖金奖励。”经审查，申请人投诉的事项经被申请人调查认定属其他食品安全违法行为，且被申请人未对被举报人处以罚款或没收违法所得，根据上述规定，该违法行为不属于给予奖金奖励的范围，仅需给予精神奖励。被申请人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短信告知申请人对其举报予以精神奖励，已按规定履行对申请人进行奖励的法定职责。</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综上，本机关认为被申请人事实认定清楚，证据确凿，程序合法，适用依据正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行政复议法》第二十八条第一款第（一）项的规定，本机关作如下复议决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维持被申请人罗湖食品药品监督管理局对申请人郭光云作出的《行政处理结果告知书》</w:t>
      </w:r>
      <w:r>
        <w:rPr>
          <w:rFonts w:ascii="仿宋_GB2312" w:hAnsi="仿宋_GB2312" w:cs="仿宋" w:eastAsia="仿宋_GB2312"/>
          <w:sz w:val="32"/>
          <w:szCs w:val="32"/>
        </w:rPr>
        <w:t>（深市质罗食药监食处告字﹝</w:t>
      </w:r>
      <w:r>
        <w:rPr>
          <w:rFonts w:eastAsia="仿宋_GB2312" w:cs="仿宋" w:ascii="仿宋_GB2312" w:hAnsi="仿宋_GB2312"/>
          <w:sz w:val="32"/>
          <w:szCs w:val="32"/>
        </w:rPr>
        <w:t>2019﹞</w:t>
      </w:r>
      <w:r>
        <w:rPr>
          <w:rFonts w:eastAsia="仿宋_GB2312" w:cs="仿宋" w:ascii="仿宋_GB2312" w:hAnsi="仿宋_GB2312"/>
          <w:sz w:val="32"/>
          <w:szCs w:val="32"/>
          <w:lang w:eastAsia="zh-CN"/>
        </w:rPr>
        <w:t>XXX</w:t>
      </w:r>
      <w:r>
        <w:rPr>
          <w:rFonts w:ascii="仿宋_GB2312" w:hAnsi="仿宋_GB2312" w:cs="仿宋" w:eastAsia="仿宋_GB2312"/>
          <w:sz w:val="32"/>
          <w:szCs w:val="32"/>
        </w:rPr>
        <w:t>号）</w:t>
      </w:r>
      <w:r>
        <w:rPr>
          <w:rFonts w:ascii="仿宋_GB2312" w:hAnsi="仿宋_GB2312" w:cs="仿宋_GB2312" w:eastAsia="仿宋_GB2312"/>
          <w:sz w:val="32"/>
          <w:szCs w:val="32"/>
        </w:rPr>
        <w:t>以及精神奖励决定。</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一经送达，即发生法律效力。申请人如对本复议决定不服，可在收到本复议决定书之日起十五日内向有管辖权的人民法院提起诉讼。</w:t>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 xml:space="preserve">日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批注框文本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uanglz</cp:lastModifiedBy>
  <dcterms:modified xsi:type="dcterms:W3CDTF">2022-07-22T06:51: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