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15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郭火莲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岗区平湖街道禾花社区同富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A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栋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06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49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天猫店铺“</w:t>
      </w:r>
      <w:r>
        <w:rPr>
          <w:rFonts w:ascii="仿宋_GB2312" w:hAnsi="仿宋_GB2312" w:cs="仿宋" w:eastAsia="仿宋_GB2312"/>
          <w:sz w:val="32"/>
          <w:szCs w:val="32"/>
        </w:rPr>
        <w:t>芯康首创数码专营店</w:t>
      </w:r>
      <w:r>
        <w:rPr>
          <w:rFonts w:ascii="仿宋_GB2312" w:hAnsi="仿宋_GB2312" w:eastAsia="仿宋_GB2312"/>
          <w:sz w:val="32"/>
          <w:szCs w:val="32"/>
          <w:lang w:bidi="zh-CN"/>
        </w:rPr>
        <w:t>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8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广东省韶关市韶州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粤韶韶州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8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吴丽霞在公证处工作人员肖彭倩的现场监督下，登录“天猫”平台，在“我的淘宝” “已买到的宝贝”中显示，购买了商品名为“天才儿童电话手表智能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ps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定位电信版多功能防水男女孩初中高中小学生视频通话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手环适配华为小米手机”和“古讴卡儿童智能电话手表防水多功能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wifi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定位可爱男女孩中小学生天才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可视频通话运动手环手机”的订单，订单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33287807995067683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3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查看“</w:t>
      </w:r>
      <w:r>
        <w:rPr>
          <w:rFonts w:ascii="仿宋_GB2312" w:hAnsi="仿宋_GB2312" w:cs="仿宋" w:eastAsia="仿宋_GB2312"/>
          <w:sz w:val="32"/>
          <w:szCs w:val="32"/>
        </w:rPr>
        <w:t>芯康首创数码专营店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企业营业执照信息等，并对运单号为韵达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30961763652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取出一个品牌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OCA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古讴卡，制造商为深圳市芯康首创电子科技有限公司，型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S63-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绿色的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  <w:gridCol w:w="1711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38200" cy="10401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0630" cy="6953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37565" cy="104267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6345" cy="74295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265" cy="112141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6" r="-1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69645" cy="106997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1815" cy="114363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85850" cy="111252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7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批发和零售业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前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0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color w:val="000000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</w:t>
      </w:r>
      <w:r>
        <w:rPr>
          <w:rFonts w:ascii="仿宋_GB2312" w:hAnsi="仿宋_GB2312" w:cs="PMingLiU;PMingLiU-ExtB" w:eastAsia="仿宋_GB2312"/>
          <w:bCs/>
          <w:color w:val="000000"/>
          <w:kern w:val="0"/>
          <w:sz w:val="32"/>
          <w:szCs w:val="32"/>
          <w:lang w:bidi="zh-CN"/>
        </w:rPr>
        <w:t>于争议焦点之一。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屏幕包边上的文字、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品牌为古讴卡，生产企业为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_GB2312" w:hAnsi="仿宋_GB2312" w:cs="仿宋" w:eastAsia="仿宋_GB2312"/>
          <w:sz w:val="32"/>
          <w:szCs w:val="32"/>
        </w:rPr>
        <w:t>深圳市芯康首创电子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-57" w:firstLine="4800"/>
        <w:jc w:val="right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　深圳市市场监督管理局</w:t>
      </w:r>
    </w:p>
    <w:p>
      <w:pPr>
        <w:pStyle w:val="Normal"/>
        <w:spacing w:lineRule="exact" w:line="560"/>
        <w:ind w:right="-57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-57" w:firstLine="52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PMingLiU-ExtB"/>
    <w:charset w:val="88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0-11-25T11:51:00Z</cp:lastPrinted>
  <dcterms:modified xsi:type="dcterms:W3CDTF">2023-03-01T06:53:57Z</dcterms:modified>
  <cp:revision>134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