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1602" w:hanging="964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孙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发出《补正行政复议申请通知书》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申请人补正材料。经审查，申请人与被申请人作出的处理决定不存在法律上的利害关系，不符合《中华人民共和国行政复议法实施条例》第二十八条第（二）项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19T17:12:00Z</cp:lastPrinted>
  <dcterms:modified xsi:type="dcterms:W3CDTF">2022-07-14T02:05:32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