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</w:rPr>
        <w:t>深圳市市场监督管理</w:t>
      </w:r>
      <w:r>
        <w:rPr>
          <w:rFonts w:ascii="宋体" w:hAnsi="宋体" w:cs="宋体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付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602" w:hanging="964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址：深圳市宝安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法定代表人：林顺辉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不服被申请人对其投诉举报事项作出的处理决定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向本机关申请行政复议。经审查，申请人与被申请人作出的处理决定不存在法律上的利害关系，不符合《中华人民共和国行政复议法实施条例》第二十八条第（二）项的规定，根据《中华人民共和国行政复议法》第十七条第一款规定，本机关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如对本决定不服，可以自收到本决定之日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内，依法向盐田区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圳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0:00Z</dcterms:created>
  <dc:creator>潘建珊</dc:creator>
  <dc:description/>
  <dc:language>en-US</dc:language>
  <cp:lastModifiedBy>huanglz</cp:lastModifiedBy>
  <cp:lastPrinted>2019-12-19T17:12:00Z</cp:lastPrinted>
  <dcterms:modified xsi:type="dcterms:W3CDTF">2022-07-14T02:22:15Z</dcterms:modified>
  <cp:revision>65</cp:revision>
  <dc:subject/>
  <dc:title>深圳市工商行政管理局（物价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