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李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因提交材料不符合《中华人民共和国行政复议法实施条例》第二十八条的规定，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通知其补正复议申请，后本机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收到其补正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申请人未能提交其曾向被申请人提出举报的证明材料，无法证明申请人与被申请人作出的处理决定存在法律上的利害关系。因此，申请人的行政复议申请不符合《中华人民共和国行政复议法》第六条、《中华人民共和国行政复议法实施条例》第二十八条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05T17:15:00Z</cp:lastPrinted>
  <dcterms:modified xsi:type="dcterms:W3CDTF">2022-07-14T02:21:57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