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圳市市场监督管理局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行政复议决定书</w:t>
      </w:r>
    </w:p>
    <w:p>
      <w:pPr>
        <w:pStyle w:val="Normal"/>
        <w:snapToGrid w:val="false"/>
        <w:spacing w:lineRule="exact" w:line="560"/>
        <w:ind w:left="960" w:hanging="96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市监复决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郑某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被申请人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深圳市市场监督管理局龙岗监管局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龙岗区中心城行政路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工商物价大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周卓荣</w:t>
      </w:r>
      <w:r>
        <w:rPr>
          <w:rFonts w:ascii="仿宋_GB2312" w:hAnsi="仿宋_GB2312" w:cs="仿宋" w:eastAsia="仿宋_GB2312"/>
          <w:sz w:val="32"/>
          <w:szCs w:val="32"/>
        </w:rPr>
        <w:t xml:space="preserve">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郑某</w:t>
      </w:r>
      <w:r>
        <w:rPr>
          <w:rFonts w:ascii="仿宋_GB2312" w:hAnsi="仿宋_GB2312" w:cs="仿宋" w:eastAsia="仿宋_GB2312"/>
          <w:sz w:val="32"/>
          <w:szCs w:val="32"/>
        </w:rPr>
        <w:t>不服被申请人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龙岗</w:t>
      </w:r>
      <w:r>
        <w:rPr>
          <w:rFonts w:ascii="仿宋_GB2312" w:hAnsi="仿宋_GB2312" w:cs="仿宋" w:eastAsia="仿宋_GB2312"/>
          <w:sz w:val="32"/>
          <w:szCs w:val="32"/>
        </w:rPr>
        <w:t>监管局作出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予立案决定</w:t>
      </w:r>
      <w:r>
        <w:rPr>
          <w:rFonts w:ascii="仿宋_GB2312" w:hAnsi="仿宋_GB2312" w:cs="仿宋" w:eastAsia="仿宋_GB2312"/>
          <w:sz w:val="32"/>
          <w:szCs w:val="32"/>
        </w:rPr>
        <w:t>，向本机关提出行政复议申请。本机关已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依法受理，被申请人</w:t>
      </w:r>
      <w:r>
        <w:rPr>
          <w:rFonts w:ascii="仿宋_GB2312" w:hAnsi="仿宋_GB2312" w:cs="仿宋" w:eastAsia="仿宋_GB2312"/>
          <w:sz w:val="32"/>
          <w:szCs w:val="32"/>
        </w:rPr>
        <w:t>已向</w:t>
      </w:r>
      <w:r>
        <w:rPr>
          <w:rFonts w:ascii="仿宋_GB2312" w:hAnsi="仿宋_GB2312" w:cs="仿宋" w:eastAsia="仿宋_GB2312"/>
          <w:sz w:val="32"/>
          <w:szCs w:val="32"/>
        </w:rPr>
        <w:t>本机关提交了书面答复及有关证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依据</w:t>
      </w:r>
      <w:r>
        <w:rPr>
          <w:rFonts w:ascii="仿宋_GB2312" w:hAnsi="仿宋_GB2312" w:cs="仿宋" w:eastAsia="仿宋_GB2312"/>
          <w:sz w:val="32"/>
          <w:szCs w:val="32"/>
        </w:rPr>
        <w:t>。现本案已审理终结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申请人请求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撤销被申请人作出的不予立案决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责令被申请人重新作出处理决定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申请人称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申请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人之前购买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避孕药未出现怀孕情况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在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大药房购买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吃了怀孕，吃的时间和要求是严格按照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小时之内的，前后空腹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小时。申请人和店家协商，店家也只是把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年的截图发给申请人，说避孕药没有百分之百。百度上的图片说法大多不同，申请人认为不能和专业医生的说法一样，没有权威性。店家说要权威可以自己上百度看某个权威网。申请人认为这样的回答很不负责任，申请查明药店是否有执业药师、中药师在岗。此外，申请人在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购买了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胶囊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吃，期间出现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次出血，去医院把这些药给医生看，医生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胶囊孕妇禁用。并且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胶囊是处方药，药店在没有处方单也没有药师指导下的情况下卖给了申请人。申请人的孩子由此检查出没有胎心是死胎不能要，做流产流掉了。龙岗监管局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 xml:space="preserve">日以短信方式通知申请人这个案子不予立案，申请人不服。第一，避孕药没有百分百避孕，但店家也不能把百度各种东西发给申请人看，药店没有执业医生需要给出说法；第二，避孕药不能百分百避孕，但让孕妇吃禁用药导致胎儿不能要需要负责任；第三，处方药在没有处方单没有药师指导下随意卖给顾客不符合规范；第四，药店是维护人民群众身体健康的，现在不仅是身体健康方面，申请人吃了药店的药导致怀孕，导致胎儿有问题流产。 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被申请人称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8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，申请人就从深圳市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药房连锁有限公司保利上城健康药房购买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服用后出现怀孕和购买孕妇禁用药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未得到有效提醒一事向深圳市市场监督管理局进行投诉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23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申请人再次电话投诉要求补充证据资料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4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龙岗监管局执法员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唐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刘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两人前往上述药店进行核查，经查被投诉当事人深圳市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药房连锁有限公司保利上城健康药房聘有两位药师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张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李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在职在岗，有门店培训记录；药店提供了申请人购买的“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”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左炔诺孕酮片（标示生产企业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有限公司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，批号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）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（标示生产企业：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广州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股份有限公司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，批号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）的购进随货同行单和厂家检验报告，以及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的处方药销售登记表（根据广东省食品药品监督管理局文件（粤食药监办药通【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2016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】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号）要求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为仅需做好销售登记的处方药），上述药品来源合法，销售过程合法，未发现违法行为，被申请人根据调查结果不予立案。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5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，被申请人将调查情况及不予立案的结论短信通知申请人，申请人于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8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收到短信通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综上所述，被申请人依法履职，作出的不予立案决定合法有据，办理程序合法。申请人的复议请求没有任何法律依据，恳请复议机关驳回申请人的复议申请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本机关查明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日，申请人在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深圳市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药房连锁有限公司保利上城健康药房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（以下简称“被投诉人”）购买了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“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”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左炔诺孕酮片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用于事后避孕，服用后药物未起到避孕效果，申请人怀孕。同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申请人购买了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胶囊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服用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其中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胶囊为处方药，孕妇禁用。申请人以被投诉人销售的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“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”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左炔诺孕酮片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未起到避孕效果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于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向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深圳市市场监督管理局投诉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被申请人接投诉案件后，于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14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日前往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被投诉人处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核查，经查被投诉人聘有两位药师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张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李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在职在岗，有门店培训记录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药店提供了申请人购买的“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”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左炔诺孕酮片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的购进随货同行单和厂家检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合格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报告，以及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胶囊的处方药销售登记表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以上事实有《现场笔录》、《执业药师证》、《现场照片》、《门店培训记录》、《销售单据》、《进货单》、《检测报告书》、《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处方药销售登记表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》等为证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本机关认为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在被投诉人处购买的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“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”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左炔诺孕酮片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来源合法，质量经检测合格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被投诉人聘有两位药师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张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李某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在职在岗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能提供执业药师证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。另外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被投诉人提供的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处方药销售登记表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记录了申请人及其所购处方药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胶囊的信息，且有执业药师的审核签名，被投诉人的行为符合处方药的销售规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因此，被申请人作出的不予立案决定事实清楚、证据充分、程序合法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综上，根据《中华人民共和国行政复议法》第二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如下复议决定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龙岗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作出的不予立案决定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一经送达，即发生法律效力。申请人如对本复议决定不服，可在收到本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局</w:t>
      </w:r>
    </w:p>
    <w:p>
      <w:pPr>
        <w:pStyle w:val="Normal"/>
        <w:snapToGrid w:val="false"/>
        <w:spacing w:lineRule="exact" w:line="560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eadlinecontent2">
    <w:name w:val="headline-content2"/>
    <w:basedOn w:val="Style14"/>
    <w:qFormat/>
    <w:rPr/>
  </w:style>
  <w:style w:type="character" w:styleId="Char1">
    <w:name w:val="正文文本缩进 Char"/>
    <w:basedOn w:val="Style14"/>
    <w:qFormat/>
    <w:rPr>
      <w:rFonts w:ascii="黑体" w:hAnsi="黑体" w:eastAsia="黑体"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C4C78"/>
      <w:u w:val="none"/>
    </w:rPr>
  </w:style>
  <w:style w:type="character" w:styleId="PageNumber">
    <w:name w:val="Page Number"/>
    <w:basedOn w:val="Style14"/>
    <w:rPr/>
  </w:style>
  <w:style w:type="character" w:styleId="Char2">
    <w:name w:val="日期 Char"/>
    <w:basedOn w:val="Style14"/>
    <w:qFormat/>
    <w:rPr>
      <w:kern w:val="2"/>
      <w:sz w:val="21"/>
    </w:rPr>
  </w:style>
  <w:style w:type="character" w:styleId="Char3">
    <w:name w:val="称呼 Char"/>
    <w:basedOn w:val="Style14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">
    <w:name w:val="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黑体" w:hAnsi="黑体" w:eastAsia="黑体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55:00Z</dcterms:created>
  <dc:creator>Lenovo User</dc:creator>
  <dc:description/>
  <dc:language>en-US</dc:language>
  <cp:lastModifiedBy>huanglz</cp:lastModifiedBy>
  <cp:lastPrinted>2019-03-09T00:22:00Z</cp:lastPrinted>
  <dcterms:modified xsi:type="dcterms:W3CDTF">2022-07-18T06:36:57Z</dcterms:modified>
  <cp:revision>8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