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深圳市市场监督管理局</w:t>
      </w:r>
    </w:p>
    <w:p>
      <w:pPr>
        <w:pStyle w:val="Normal"/>
        <w:keepNext w:val="false"/>
        <w:keepLines w:val="false"/>
        <w:pageBreakBefore w:val="false"/>
        <w:widowControl w:val="false"/>
        <w:kinsoku w:val="true"/>
        <w:overflowPunct w:val="true"/>
        <w:autoSpaceDE w:val="true"/>
        <w:bidi w:val="0"/>
        <w:spacing w:lineRule="exact" w:line="640"/>
        <w:jc w:val="center"/>
        <w:textAlignment w:val="auto"/>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60"/>
        <w:ind w:left="960" w:hanging="96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1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b w:val="false"/>
          <w:bCs w:val="false"/>
          <w:sz w:val="32"/>
          <w:szCs w:val="32"/>
          <w:lang w:eastAsia="zh-CN"/>
        </w:rPr>
        <w:t>深圳市市场监督管理局宝安监管局</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住所：深圳市</w:t>
      </w:r>
      <w:r>
        <w:rPr>
          <w:rFonts w:ascii="仿宋_GB2312" w:hAnsi="仿宋_GB2312" w:cs="仿宋_GB2312" w:eastAsia="仿宋_GB2312"/>
          <w:sz w:val="32"/>
          <w:szCs w:val="32"/>
          <w:lang w:eastAsia="zh-CN"/>
        </w:rPr>
        <w:t>宝安区</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区翻身路</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顺辉</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职务：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w:t>
      </w:r>
      <w:r>
        <w:rPr>
          <w:rFonts w:ascii="仿宋_GB2312" w:hAnsi="仿宋_GB2312" w:cs="仿宋_GB2312" w:eastAsia="仿宋_GB2312"/>
          <w:sz w:val="32"/>
          <w:szCs w:val="32"/>
        </w:rPr>
        <w:t>不服被申请人</w:t>
      </w:r>
      <w:r>
        <w:rPr>
          <w:rFonts w:ascii="仿宋_GB2312" w:hAnsi="仿宋_GB2312" w:cs="仿宋_GB2312" w:eastAsia="仿宋_GB2312"/>
          <w:sz w:val="32"/>
          <w:szCs w:val="32"/>
          <w:lang w:eastAsia="zh-CN"/>
        </w:rPr>
        <w:t>深圳市市场监督管理局宝安监管局以深市监宝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行政处罚决定书》</w:t>
      </w:r>
      <w:r>
        <w:rPr>
          <w:rFonts w:ascii="仿宋_GB2312" w:hAnsi="仿宋_GB2312" w:cs="仿宋_GB2312" w:eastAsia="仿宋_GB2312"/>
          <w:sz w:val="32"/>
          <w:szCs w:val="32"/>
        </w:rPr>
        <w:t>对其</w:t>
      </w:r>
      <w:r>
        <w:rPr>
          <w:rFonts w:ascii="仿宋_GB2312" w:hAnsi="仿宋_GB2312" w:cs="仿宋_GB2312" w:eastAsia="仿宋_GB2312"/>
          <w:sz w:val="32"/>
          <w:szCs w:val="32"/>
          <w:lang w:eastAsia="zh-CN"/>
        </w:rPr>
        <w:t>作出的处罚决定</w:t>
      </w:r>
      <w:r>
        <w:rPr>
          <w:rFonts w:ascii="仿宋_GB2312" w:hAnsi="仿宋_GB2312" w:cs="仿宋_GB2312" w:eastAsia="仿宋_GB2312"/>
          <w:sz w:val="32"/>
          <w:szCs w:val="32"/>
        </w:rPr>
        <w:t>，向本机关提出行政复议申请。本机关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r>
        <w:rPr>
          <w:rFonts w:ascii="仿宋_GB2312" w:hAnsi="仿宋_GB2312" w:cs="仿宋_GB2312" w:eastAsia="仿宋_GB2312"/>
          <w:sz w:val="32"/>
          <w:szCs w:val="32"/>
          <w:lang w:eastAsia="zh-CN"/>
        </w:rPr>
        <w:t>撤销深市监宝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行政处罚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申请人不认同执法人员以专利过期等同于没有专利的说法。有过专利是客观事实，是真实而非虚假，过期仅为时间概念，不能由于时间的变迁而否定它曾经的存在和真实。因此不能用现在时否定过去时，进而粗暴定性为违法。</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举报人是“专利流氓”以谎言进行恶意举报的，举报者别有用心，举报的内容不可采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涉案产品有合法来源，是老产品，有过真实的专利，虽然专利没有续费而失效，只能说不受保护，但不是虚假；从来没有的，编造出来的才是虚假，我司网页上的宣传是复制了供货商的链接，不是自己设计够不上虚假宣传。</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执法人员断章取义，以产品的图片上载有的</w:t>
      </w:r>
      <w:r>
        <w:rPr>
          <w:rFonts w:ascii="仿宋_GB2312" w:hAnsi="仿宋_GB2312" w:cs="仿宋_GB2312" w:eastAsia="仿宋_GB2312"/>
          <w:sz w:val="32"/>
          <w:szCs w:val="32"/>
          <w:lang w:val="en-US" w:eastAsia="zh-CN"/>
        </w:rPr>
        <w:t>“震撼重低音来自独家专利造型设计，独有导音锥环绕声效设计”含有“独家专利”四字即认定申请人广告违法，这个解读属于中文语法上的逻辑错误。这个产品画面上的文字真正设计含义应该有整体的正确的解读意义，这句话的权威解读和专业的中文真正含义应该是：这个产品的低声音效果是根据造型和环绕声两方面共同设计出来的。（简单的语句意思是：低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来自…设计和…设计）在那段文字上震撼，独家，独有等都是非主流的修饰词语，不是主语，谓语和宾语，充其量算作定语或补语。产品图片中虽然出现了”专利”的字眼，但是并没有说这个产品是我公司的专利。</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被申请人作出的行政处罚决定，事实清楚，程序合法。</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举报人谢某提起举报，称其在申请人经营的</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网店购买了“</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音箱”（以下简称涉案产品），发现涉案产品的广告上说“独家专利”，但未标注专利类型和相关专利号，涉嫌违反广告法第十二条规定，要求查处。</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前往申请人处进行现场检查，被申请人现场查询申请人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的店铺“深圳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销售的涉案产品，发现涉案产品成交额为</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产品的详细信息页面上有“震撼重低音来自独家专利造型设计”用语，申请人现场未能提供涉案产品的专利资料。</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被申请人依法对申请人予以立案调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再次前往被举报人处进行现场检查，发现申请人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的店铺并无涉案产品的网页信息，申请人称在被申请人第一次现场检查后，就已将涉案产品下架。</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对申请人进行调查询问，申请人对被申请人两次现场检查情况予以确认，并主张涉案产品是由东莞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供货，产品宣传页面也系从供货商网站网页复制而来，供货商向其推销涉案产品时称涉案产品有专利，但未向其提供涉案产品的专利授权资料，被申请人现场检查后，其已向东莞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查询到涉案产品的专利号为</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经被申请人查询，专利号为</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的专利为实用新型专利，但已被宣告无效。</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经查，申请人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网店销售涉案产品时，使用“独家专利”用语，其在调查过程中提供的专利号对应的专利申请人为何某，且该专利号对应专利已被宣告无效，申请人也无法提供涉案产品专利授权等相关资料，无证据证明涉案产品取得相关的专利，申请人前述行为违反了《中华人民共和国广告法》第十二条第二款的规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被申请人向申请人直接送达了行政处罚告知书，将拟作出行政处罚的事实、理由、依据及申请人享有的陈述、申辩的权利告知申请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申请人提交申诉书，</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被申请人依法作出《行政处罚决定书》，对申请人违法行为处罚款人民币</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后被申请人依法将《行政处罚决定书》直接送达给申请人。</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被申请人作出的行政处罚决定，适用法律准确，并无不当。</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经调查，申请人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网店销售的涉案产品，由东莞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供货，涉案产品的宣传页面均是申请人从东莞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网站的网页复制，产品详细页面标注“震撼重低音来自独家专利造型设计”，涉案产品实际未售出，申请人仅向被申请人提供涉案产品的专利号（</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经被申请人查询，该专利为实用新型专利，申请人为何某，已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由相关部门纸质发文《无效宣告请求审查决定书》，该专利现处于宣告无效状态，另申请人无法提供涉案产品专利授权等相关资料，并无证据证明涉案产品取得相关的专利，申请人的前述行为违反了《中华人民共和国广告法》第十二条第二款的规定，根据《中华人民共和国广告法》第五十九条第一款第（三）现的规定“有下列行为之一的，由市场监督管理部门责令停止发布广告，对广告主处十万元以下的罚款</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三）涉及专利的广告违反本法第十二条规定的；”，同时考虑到申请人系初次违法，已对涉案产品进行下架处理，且产品未实际售出，危害后果轻微，遂被申请人依法对申请人作出了罚款</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元人民币的行政处罚决定，符合上述法律法规的规定，并无违法或不当。</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上所述，被申请人所作出的行政处罚决定，事实清楚，证据确凿，法律适用正确，程序合法，请求复议机关依法驳回申请人复议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被申请人收到关于申请人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销售“</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音箱”过程中涉嫌存在广告违法的举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被申请人检查发现申请人涉案产品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详细信息页面上有“震撼重低音来自独家专利造型设计”用语，涉案产品成交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另，</w:t>
      </w:r>
      <w:r>
        <w:rPr>
          <w:rFonts w:ascii="仿宋_GB2312" w:hAnsi="仿宋_GB2312" w:cs="仿宋_GB2312" w:eastAsia="仿宋_GB2312"/>
          <w:sz w:val="32"/>
          <w:szCs w:val="32"/>
          <w:lang w:eastAsia="zh-CN"/>
        </w:rPr>
        <w:t>申请人未能提供涉案产品的专利资料及授权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被申请人依法对申请人予以立案调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被申请人发现申请人在</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平台的店铺已下架涉案产品。</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被申请人向申请人直接送达了行政处罚告知书。</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申请人提交申诉书。</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被申请人作出《行政处罚决定书》，对申请人违法行为处罚款人民币</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后被申请人依法将《行政处罚决定书》直接送达给申请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另查明，申请人称涉案产品的专利号</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该专利对应的专利申请人为何某，且该专利已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被宣告无效。</w:t>
      </w:r>
    </w:p>
    <w:p>
      <w:pPr>
        <w:pStyle w:val="Normal"/>
        <w:keepNext w:val="false"/>
        <w:keepLines w:val="false"/>
        <w:pageBreakBefore w:val="false"/>
        <w:widowControl w:val="false"/>
        <w:kinsoku w:val="true"/>
        <w:overflowPunct w:val="true"/>
        <w:autoSpaceDE w:val="true"/>
        <w:bidi w:val="0"/>
        <w:snapToGrid w:val="false"/>
        <w:spacing w:lineRule="exact" w:line="560"/>
        <w:ind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人民共和国广告法》第十二条第二款规定：“未取得专利权的，不得在广告中谎称取得专利权。”《中华人民共和国广告法》第五十九条第一款第（三）项规定：“有下列行为之一的，由市场监督管理部门责令停止发布广告，对广告主处十万元以下的罚款：（三）涉及专利的广告违反本法第十二条规定的……”本案，</w:t>
      </w:r>
      <w:r>
        <w:rPr>
          <w:rFonts w:ascii="仿宋_GB2312" w:hAnsi="仿宋_GB2312" w:cs="仿宋_GB2312" w:eastAsia="仿宋_GB2312"/>
          <w:sz w:val="32"/>
          <w:szCs w:val="32"/>
          <w:lang w:eastAsia="zh-CN"/>
        </w:rPr>
        <w:t>涉案产品专利非申请人所有，且已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失效，且申请人无法提供相关专利证明或授权材料，应当认定申请人未取得涉案产品专利权。</w:t>
      </w:r>
      <w:r>
        <w:rPr>
          <w:rFonts w:ascii="仿宋_GB2312" w:hAnsi="仿宋_GB2312" w:cs="仿宋_GB2312" w:eastAsia="仿宋_GB2312"/>
          <w:sz w:val="32"/>
          <w:szCs w:val="32"/>
          <w:lang w:val="en-US" w:eastAsia="zh-CN"/>
        </w:rPr>
        <w:t>申请人在</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平台上的产品广告中</w:t>
      </w:r>
      <w:r>
        <w:rPr>
          <w:rFonts w:ascii="仿宋_GB2312" w:hAnsi="仿宋_GB2312" w:cs="仿宋_GB2312" w:eastAsia="仿宋_GB2312"/>
          <w:sz w:val="32"/>
          <w:szCs w:val="32"/>
          <w:lang w:eastAsia="zh-CN"/>
        </w:rPr>
        <w:t>，载明“震撼重低音来自独家专利造型设计”，该广告语足以让公众产生申请人已经获得专利的错误认识，因申请人未获得专利，该广告宣传行为属于在广告中谎称取得专利权。因此，被申请人认定申请人违反</w:t>
      </w:r>
      <w:r>
        <w:rPr>
          <w:rFonts w:ascii="仿宋_GB2312" w:hAnsi="仿宋_GB2312" w:cs="仿宋_GB2312" w:eastAsia="仿宋_GB2312"/>
          <w:sz w:val="32"/>
          <w:szCs w:val="32"/>
          <w:lang w:val="en-US" w:eastAsia="zh-CN"/>
        </w:rPr>
        <w:t>《中华人民共和国广告法》第十二条第二款规定，</w:t>
      </w:r>
      <w:r>
        <w:rPr>
          <w:rFonts w:ascii="仿宋_GB2312" w:hAnsi="仿宋_GB2312" w:cs="仿宋_GB2312" w:eastAsia="仿宋_GB2312"/>
          <w:sz w:val="32"/>
          <w:szCs w:val="32"/>
          <w:lang w:eastAsia="zh-CN"/>
        </w:rPr>
        <w:t>依据该法</w:t>
      </w:r>
      <w:r>
        <w:rPr>
          <w:rFonts w:ascii="仿宋_GB2312" w:hAnsi="仿宋_GB2312" w:cs="仿宋_GB2312" w:eastAsia="仿宋_GB2312"/>
          <w:sz w:val="32"/>
          <w:szCs w:val="32"/>
          <w:lang w:val="en-US" w:eastAsia="zh-CN"/>
        </w:rPr>
        <w:t>第五十九条第一款第（三）项规定对申请人进行处罚并无违法之处。另，</w:t>
      </w:r>
      <w:r>
        <w:rPr>
          <w:rFonts w:ascii="仿宋_GB2312" w:hAnsi="仿宋_GB2312" w:cs="仿宋_GB2312" w:eastAsia="仿宋_GB2312"/>
          <w:sz w:val="32"/>
          <w:szCs w:val="32"/>
          <w:lang w:eastAsia="zh-CN"/>
        </w:rPr>
        <w:t>因申请人未售出涉案产品，且已经及时下架涉案产品，危害后果轻微，被申请人在处罚幅度以内适用较低额度对申请人进行处罚，</w:t>
      </w:r>
      <w:r>
        <w:rPr>
          <w:rFonts w:ascii="仿宋_GB2312" w:hAnsi="仿宋_GB2312" w:cs="仿宋_GB2312" w:eastAsia="仿宋_GB2312"/>
          <w:sz w:val="32"/>
          <w:szCs w:val="32"/>
          <w:lang w:val="en-US" w:eastAsia="zh-CN"/>
        </w:rPr>
        <w:t>作出罚款</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元的处罚决定，具有合理性，依法应予维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如下复议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w:t>
      </w:r>
      <w:r>
        <w:rPr>
          <w:rFonts w:ascii="仿宋_GB2312" w:hAnsi="仿宋_GB2312" w:cs="仿宋_GB2312" w:eastAsia="仿宋_GB2312"/>
          <w:sz w:val="32"/>
          <w:szCs w:val="32"/>
          <w:lang w:eastAsia="zh-CN"/>
        </w:rPr>
        <w:t>深圳市市场监督管理局宝安监管局</w:t>
      </w:r>
      <w:r>
        <w:rPr>
          <w:rFonts w:ascii="仿宋_GB2312" w:hAnsi="仿宋_GB2312" w:cs="仿宋_GB2312" w:eastAsia="仿宋_GB2312"/>
          <w:sz w:val="32"/>
          <w:szCs w:val="32"/>
        </w:rPr>
        <w:t>对申请人</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有限公司以深市监宝罚字〔</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行政处罚决定书》</w:t>
      </w:r>
      <w:r>
        <w:rPr>
          <w:rFonts w:ascii="仿宋_GB2312" w:hAnsi="仿宋_GB2312" w:cs="仿宋_GB2312" w:eastAsia="仿宋_GB2312"/>
          <w:sz w:val="32"/>
          <w:szCs w:val="32"/>
          <w:lang w:eastAsia="zh-CN"/>
        </w:rPr>
        <w:t>作出的具体行政行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w:t>
                    </w:r>
                    <w:r>
                      <w:rPr>
                        <w:sz w:val="21"/>
                        <w:szCs w:val="21"/>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333333"/>
      <w:u w:val="none"/>
    </w:rPr>
  </w:style>
  <w:style w:type="character" w:styleId="Bsharetext">
    <w:name w:val="bsharetext"/>
    <w:basedOn w:val="Style14"/>
    <w:qFormat/>
    <w:rPr/>
  </w:style>
  <w:style w:type="character" w:styleId="Cyclepageractive1">
    <w:name w:val="cycle-pager-active1"/>
    <w:basedOn w:val="Style14"/>
    <w:qFormat/>
    <w:rPr>
      <w:shd w:fill="FFAD0E" w:val="clear"/>
    </w:rPr>
  </w:style>
  <w:style w:type="character" w:styleId="Writeword">
    <w:name w:val="writeword"/>
    <w:basedOn w:val="Style14"/>
    <w:qFormat/>
    <w:rPr/>
  </w:style>
  <w:style w:type="character" w:styleId="Char">
    <w:name w:val="页眉 Char"/>
    <w:basedOn w:val="Style14"/>
    <w:qFormat/>
    <w:rPr>
      <w:rFonts w:ascii="Calibri" w:hAnsi="Calibri" w:cs="Calibri"/>
      <w:kern w:val="2"/>
      <w:sz w:val="18"/>
      <w:szCs w:val="18"/>
    </w:rPr>
  </w:style>
  <w:style w:type="character" w:styleId="Cyclepageractive2">
    <w:name w:val="cycle-pager-active2"/>
    <w:basedOn w:val="Style14"/>
    <w:qFormat/>
    <w:rPr>
      <w:shd w:fill="FFAD0E" w:val="clear"/>
    </w:rPr>
  </w:style>
  <w:style w:type="character" w:styleId="Phone">
    <w:name w:val="phone"/>
    <w:basedOn w:val="Style14"/>
    <w:qFormat/>
    <w:rPr/>
  </w:style>
  <w:style w:type="character" w:styleId="Char1">
    <w:name w:val="页脚 Char"/>
    <w:basedOn w:val="Style14"/>
    <w:qFormat/>
    <w:rPr>
      <w:rFonts w:ascii="Calibri" w:hAnsi="Calibri" w:cs="Calibri"/>
      <w:kern w:val="2"/>
      <w:sz w:val="18"/>
      <w:szCs w:val="18"/>
    </w:rPr>
  </w:style>
  <w:style w:type="character" w:styleId="Police">
    <w:name w:val="police"/>
    <w:basedOn w:val="Style14"/>
    <w:qFormat/>
    <w:rPr/>
  </w:style>
  <w:style w:type="character" w:styleId="Cyclepageractive">
    <w:name w:val="cycle-pager-active"/>
    <w:basedOn w:val="Style14"/>
    <w:qFormat/>
    <w:rPr>
      <w:shd w:fill="FFAD0E" w:val="clear"/>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cp:lastPrinted>2020-01-09T17:05:00Z</cp:lastPrinted>
  <dcterms:modified xsi:type="dcterms:W3CDTF">2022-07-15T02:31: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