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ascii="宋体" w:hAnsi="宋体" w:cs="宋体"/>
          <w:b/>
          <w:sz w:val="44"/>
        </w:rPr>
        <w:t>深圳市市场监督管理</w:t>
      </w:r>
      <w:r>
        <w:rPr>
          <w:rFonts w:ascii="宋体" w:hAnsi="宋体" w:cs="宋体"/>
          <w:b/>
          <w:sz w:val="44"/>
          <w:lang w:eastAsia="zh-CN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/>
          <w:b/>
          <w:sz w:val="44"/>
          <w:lang w:eastAsia="zh-CN"/>
        </w:rPr>
        <w:t>不予受理行政复议申请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市监复</w:t>
      </w:r>
      <w:r>
        <w:rPr>
          <w:rFonts w:ascii="仿宋_GB2312" w:hAnsi="仿宋_GB2312" w:eastAsia="仿宋_GB2312"/>
          <w:sz w:val="32"/>
          <w:szCs w:val="32"/>
          <w:lang w:eastAsia="zh-CN"/>
        </w:rPr>
        <w:t>不受</w:t>
      </w:r>
      <w:r>
        <w:rPr>
          <w:rFonts w:ascii="仿宋_GB2312" w:hAnsi="仿宋_GB2312" w:eastAsia="仿宋_GB2312"/>
          <w:sz w:val="32"/>
          <w:szCs w:val="32"/>
        </w:rPr>
        <w:t>字</w:t>
      </w:r>
      <w:r>
        <w:rPr>
          <w:rFonts w:ascii="仿宋_GB2312" w:hAnsi="仿宋_GB2312" w:eastAsia="仿宋_GB2312"/>
          <w:color w:val="000000"/>
          <w:sz w:val="32"/>
          <w:szCs w:val="32"/>
        </w:rPr>
        <w:t>〔</w:t>
      </w:r>
      <w:r>
        <w:rPr>
          <w:rFonts w:eastAsia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79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602" w:hanging="964"/>
        <w:textAlignment w:val="auto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/>
          <w:bCs w:val="false"/>
          <w:sz w:val="32"/>
          <w:szCs w:val="32"/>
        </w:rPr>
        <w:t>申请人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：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陈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602" w:hanging="964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被申请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：深圳市市场监督管理局宝安监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598" w:hanging="96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地址：深圳市宝安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区翻身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法定代表人：林顺辉     职务：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申请人不服被申请人对其投诉举报事项作出的处理决定，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向本机关申请行政复议。因提交材料不符合《中华人民共和国行政复议法实施条例》第二十八条的规定，本机关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通知其补正复议申请，后本机关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收到其补正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经审查，申请人未能提交其曾向被申请人提出举报的证明材料，无法证明申请人与被申请人作出的处理决定存在法律上的利害关系。因此，申请人的行政复议申请不符合《中华人民共和国行政复议法》第六条、《中华人民共和国行政复议法实施条例》第二十八条的规定，根据《中华人民共和国行政复议法》第十七条第一款规定，本机关决定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申请人如对本决定不服，可以自收到本决定之日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内，依法向盐田区人民法院提起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right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深圳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center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日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b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ascii="仿宋_GB2312" w:hAnsi="仿宋_GB2312"/>
          <w:b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 w:val="false"/>
      <w:iCs w:val="false"/>
      <w:color w:val="C60A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50:00Z</dcterms:created>
  <dc:creator>潘建珊</dc:creator>
  <dc:description/>
  <dc:language>en-US</dc:language>
  <cp:lastModifiedBy>huanglz</cp:lastModifiedBy>
  <cp:lastPrinted>2019-12-05T17:15:00Z</cp:lastPrinted>
  <dcterms:modified xsi:type="dcterms:W3CDTF">2022-07-14T02:20:05Z</dcterms:modified>
  <cp:revision>65</cp:revision>
  <dc:subject/>
  <dc:title>深圳市工商行政管理局（物价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