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深市监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  <w:t>147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"/>
        </w:rPr>
      </w:r>
    </w:p>
    <w:p>
      <w:pPr>
        <w:pStyle w:val="Normal"/>
        <w:spacing w:lineRule="exact" w:line="480"/>
        <w:jc w:val="right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A</w:t>
      </w:r>
    </w:p>
    <w:p>
      <w:pPr>
        <w:pStyle w:val="Style15"/>
        <w:rPr>
          <w:rFonts w:ascii="方正小标宋_GBK" w:hAnsi="方正小标宋_GBK" w:eastAsia="方正小标宋_GBK" w:cs="方正小标宋_GBK"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4039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王艳梅</w:t>
      </w:r>
      <w:r>
        <w:rPr>
          <w:rFonts w:ascii="仿宋_GB2312" w:hAnsi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你们提出的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优化港澳药械通临床使用及质量监管机制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 xml:space="preserve">次会议代表建议第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395</w:t>
      </w:r>
      <w:r>
        <w:rPr>
          <w:rFonts w:ascii="仿宋_GB2312" w:hAnsi="仿宋_GB2312" w:eastAsia="仿宋_GB2312"/>
          <w:sz w:val="32"/>
          <w:szCs w:val="32"/>
        </w:rPr>
        <w:t>号，以下简称《建议》）收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非常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“港澳药械通”工作</w:t>
      </w:r>
      <w:r>
        <w:rPr>
          <w:rFonts w:ascii="仿宋_GB2312" w:hAnsi="仿宋_GB2312" w:eastAsia="仿宋_GB2312"/>
          <w:sz w:val="32"/>
          <w:szCs w:val="32"/>
        </w:rPr>
        <w:t>的关心和支持。《建议》由</w:t>
      </w:r>
      <w:r>
        <w:rPr>
          <w:rFonts w:ascii="仿宋_GB2312" w:hAnsi="仿宋_GB2312" w:eastAsia="仿宋_GB2312"/>
          <w:sz w:val="32"/>
          <w:szCs w:val="32"/>
          <w:lang w:eastAsia="zh-CN"/>
        </w:rPr>
        <w:t>市卫生健康委员会、市医疗保障局及我局分</w:t>
      </w:r>
      <w:r>
        <w:rPr>
          <w:rFonts w:ascii="仿宋_GB2312" w:hAnsi="仿宋_GB2312" w:eastAsia="仿宋_GB2312"/>
          <w:sz w:val="32"/>
          <w:szCs w:val="32"/>
        </w:rPr>
        <w:t>别办理，现根据我局职责，对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》的“建议二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议市卫健委和市市场监管局牵头，带领港澳药械通相关的医疗机构对接资源”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港澳药械通”政策为粤港澳大湾区九市进口临床急需药械开辟了绿色通道。该政策落地以来，我局积极履职，力促该项工作在我市取得长足进展。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我市“港澳药械通”急需药械累计获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（药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，器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），其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获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（药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，器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获批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种（均为药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你们提出的宝贵建议，下一步，我局将开拓思路、积极作为、加强监管、靠前服务，立足工作职责，采取以下两项举措继续扎实推进“港澳药械通”相关工作。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以加强深港澳生物医药合作交流为契机，积极对接香港澳门有关部门和单位，深入交流“港澳药械通”工作，为该项工作长足发展奠定基础。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继续加强请示汇报和指导服务，助力我市指定医疗机构更多“港澳药械通”急需药械获批。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方面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积极向广东省药监局汇报深圳市“港澳药械通”工作进展情况，反映有关诉求，助力“港澳药械通”急需药械申报资料更简化、审批再提速，助力更多急需药械申请高效获批；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另一方面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加强对指定医疗机构的指导与服务，及时为指定医疗机构协调解决存在的问题，力促指定医疗机构切实提高申报工作效率，进口使用更多“港澳药械通”急需药械，惠及更多国内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“港澳药械通”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ihui</cp:lastModifiedBy>
  <dcterms:modified xsi:type="dcterms:W3CDTF">2024-10-24T02:32:26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D13A1A3B3401CA838DBCAD1198FF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