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jc w:val="right"/>
        <w:rPr>
          <w:lang w:val="en-US"/>
        </w:rPr>
      </w:pPr>
      <w:bookmarkStart w:id="0" w:name="word_number_fieldΩ1"/>
      <w:r>
        <w:rPr>
          <w:rFonts w:ascii="仿宋_GB2312" w:hAnsi="仿宋_GB2312" w:eastAsia="仿宋_GB2312"/>
          <w:color w:val="000000"/>
          <w:sz w:val="32"/>
          <w:lang w:val="en-US"/>
        </w:rPr>
        <w:t>深市监函〔</w:t>
      </w:r>
      <w:r>
        <w:rPr>
          <w:rFonts w:eastAsia="仿宋_GB2312" w:ascii="仿宋_GB2312" w:hAnsi="仿宋_GB2312"/>
          <w:color w:val="000000"/>
          <w:sz w:val="32"/>
          <w:lang w:val="en-US"/>
        </w:rPr>
        <w:t>2024</w:t>
      </w:r>
      <w:r>
        <w:rPr>
          <w:rFonts w:ascii="仿宋_GB2312" w:hAnsi="仿宋_GB2312" w:eastAsia="仿宋_GB2312"/>
          <w:color w:val="000000"/>
          <w:sz w:val="32"/>
          <w:lang w:val="en-US"/>
        </w:rPr>
        <w:t>〕</w:t>
      </w:r>
      <w:r>
        <w:rPr>
          <w:rFonts w:eastAsia="仿宋_GB2312" w:ascii="仿宋_GB2312" w:hAnsi="仿宋_GB2312"/>
          <w:color w:val="000000"/>
          <w:sz w:val="32"/>
          <w:lang w:val="en-US"/>
        </w:rPr>
        <w:t>163</w:t>
      </w:r>
      <w:r>
        <w:rPr>
          <w:rFonts w:ascii="仿宋_GB2312" w:hAnsi="仿宋_GB2312" w:eastAsia="仿宋_GB2312"/>
          <w:color w:val="000000"/>
          <w:sz w:val="32"/>
          <w:lang w:val="en-US"/>
        </w:rPr>
        <w:t>号</w:t>
      </w:r>
      <w:bookmarkEnd w:id="0"/>
    </w:p>
    <w:p>
      <w:pPr>
        <w:pStyle w:val="Normal"/>
        <w:snapToGrid w:val="false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</w:rPr>
        <w:t>A</w:t>
      </w:r>
    </w:p>
    <w:p>
      <w:pPr>
        <w:pStyle w:val="Style15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深圳市市场监督管理局关于对市七届人大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五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次会议第</w:t>
      </w: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</w:rPr>
        <w:t>202</w:t>
      </w: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lang w:val="en-US" w:eastAsia="zh-CN"/>
        </w:rPr>
        <w:t>40860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号建议答复的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陈雄英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黎新风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颜杰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陈崇军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胡春华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杨勤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曹伟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杜红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张毅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张俊峰代表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们</w:t>
      </w:r>
      <w:r>
        <w:rPr>
          <w:rFonts w:ascii="仿宋_GB2312" w:hAnsi="仿宋_GB2312" w:cs="Times New Roman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你们</w:t>
      </w:r>
      <w:r>
        <w:rPr>
          <w:rFonts w:ascii="仿宋_GB2312" w:hAnsi="仿宋_GB2312" w:cs="Times New Roman" w:eastAsia="仿宋_GB2312"/>
          <w:sz w:val="32"/>
          <w:szCs w:val="32"/>
        </w:rPr>
        <w:t>提出的《关于进一步优化对高层次人才创业服务措施的建议》（深圳市七届人大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cs="Times New Roman" w:eastAsia="仿宋_GB2312"/>
          <w:sz w:val="32"/>
          <w:szCs w:val="32"/>
        </w:rPr>
        <w:t>次会议代表建议第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0860</w:t>
      </w:r>
      <w:r>
        <w:rPr>
          <w:rFonts w:ascii="仿宋_GB2312" w:hAnsi="仿宋_GB2312" w:cs="Times New Roman" w:eastAsia="仿宋_GB2312"/>
          <w:sz w:val="32"/>
          <w:szCs w:val="32"/>
        </w:rPr>
        <w:t>号，以下简称“《建议》”）收悉，非常感谢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你们</w:t>
      </w:r>
      <w:r>
        <w:rPr>
          <w:rFonts w:ascii="仿宋_GB2312" w:hAnsi="仿宋_GB2312" w:cs="Times New Roman" w:eastAsia="仿宋_GB2312"/>
          <w:sz w:val="32"/>
          <w:szCs w:val="32"/>
        </w:rPr>
        <w:t>对高层次人才创业服务问题的关心和支持。《建议》由市市场监督管理局、市人力资源和社会保障局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市委金融委员会办公室等单位</w:t>
      </w:r>
      <w:r>
        <w:rPr>
          <w:rFonts w:ascii="仿宋_GB2312" w:hAnsi="仿宋_GB2312" w:cs="Times New Roman" w:eastAsia="仿宋_GB2312"/>
          <w:sz w:val="32"/>
          <w:szCs w:val="32"/>
        </w:rPr>
        <w:t>分别办理，现根据我局职责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关于《建议》中提到的“完善商事登记注册环节流程”等部分内容，我局经认真研究</w:t>
      </w:r>
      <w:r>
        <w:rPr>
          <w:rFonts w:ascii="仿宋_GB2312" w:hAnsi="仿宋_GB2312" w:cs="Times New Roman" w:eastAsia="仿宋_GB2312"/>
          <w:sz w:val="32"/>
          <w:szCs w:val="32"/>
        </w:rPr>
        <w:t>，提出以下办理意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CESI黑体-GB2312;黑体" w:hAnsi="CESI黑体-GB2312;黑体" w:eastAsia="CESI黑体-GB2312;黑体" w:cs="CESI黑体-GB2312;黑体"/>
          <w:sz w:val="32"/>
          <w:szCs w:val="32"/>
          <w:lang w:eastAsia="zh-CN"/>
        </w:rPr>
      </w:pPr>
      <w:r>
        <w:rPr>
          <w:rFonts w:ascii="CESI黑体-GB2312;黑体" w:hAnsi="CESI黑体-GB2312;黑体" w:cs="CESI黑体-GB2312;黑体" w:eastAsia="CESI黑体-GB2312;黑体"/>
          <w:sz w:val="32"/>
          <w:szCs w:val="32"/>
          <w:lang w:eastAsia="zh-CN"/>
        </w:rPr>
        <w:t>一、对建议“（一）完善注册环节流程”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0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在解决企业开办选址方面，根据《深圳经济特区商事登记若干规定》第十六条规定，我局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制定并印发了《商事主体住所托管办法》，允许从事电子商务、咨询、策划等经营活动、无需固定住所或者经营场所的商事主体，可委托具备条件的商务秘书企业、会计师事务所、律师事务所等托管机构进行住所托管，以托管机构住所或者经营场所作为该商事主体住所或者经营场所。企业接受托管后，由托管机构负责联络入驻企业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可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代入驻企业接收各类法律文书，并提供各类商务秘书服务。该模式能大幅度降低初创企业的场地成本，很好满足海外、市外人才长期在外又要兼顾本地运营的特殊需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在优化登记注册流程方面，我局以商事制度改革为切入点，不断优化商事登记系统，简化商事登记流程，推出各类便民服务措施，努力提升本地营商环境，吸引更多优秀人才在深创新创业。一是集成服务，建立多部门数据共享机制，打造并不断优化“开办企业一窗通”平台。打通市场监管、公安、税务、社保、公积金、人行等多部门业务系统，实现部门间数据共享和业务协同，推动各类基础信息互联互通，将原有的多次、多部门申请集合成一个平台、一次申报、并联审批，实现营业执照、公章刻制、税务购票、员工社保登记、公积金开户登记、预约银行开户等开办事项在一个平台填报、一次办理、一日办结、一件事一次办。二是打造全天候零等候的企业帮办导办服务。在“企业开办一窗通”中，嵌入智能机器人实现全天候、零等候、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4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小时在线引导填报，并配备英语、粤语等多语种服务，提供实时线上客服答疑，申请人在填报开办企业事项时可一键获取导办服务。同时，在各级服务大厅开设“开办企业一窗通”服务专区（专窗），配备专业帮办导办服务人员，为办事群众提供“一对一”的政策咨询、辅助申报等热情、高效的帮办导办服务，实现线上线下同标准、无差别办理。三是引入“音视频双录”电子签名模式，进一步降本提速增效。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，我局全国首创在商事登记系统创新性引入录音录像双录签名新模式，实现了用户无介质全流程快捷申报。该模式仅需通过微信扫码认证，无需下载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APP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无需安装插件和调整浏览器设置，解决了数字证书办理繁琐、签字过程操作门槛高等问题，申请人可随时随地刷脸验证，有效降低企业时间成本。目前“音视频双录”电子签名模式在盐田、前海等地区试点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并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将逐步推广到全市范围的所有业务类型，以科技赋能为企业开办降本提速增效，激发经济发展澎湃活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其他建议未涉及我局职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感谢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你们</w:t>
      </w:r>
      <w:r>
        <w:rPr>
          <w:rFonts w:ascii="仿宋_GB2312" w:hAnsi="仿宋_GB2312" w:cs="Times New Roman" w:eastAsia="仿宋_GB2312"/>
          <w:sz w:val="32"/>
          <w:szCs w:val="32"/>
        </w:rPr>
        <w:t>对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优化商事登记注册</w:t>
      </w:r>
      <w:r>
        <w:rPr>
          <w:rFonts w:ascii="仿宋_GB2312" w:hAnsi="仿宋_GB2312" w:cs="Times New Roman" w:eastAsia="仿宋_GB2312"/>
          <w:sz w:val="32"/>
          <w:szCs w:val="32"/>
        </w:rPr>
        <w:t>工作的关心，欢迎再提宝贵意见，并多加指导和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Style15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Style15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536" w:hanging="0"/>
        <w:jc w:val="center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深圳市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536" w:hanging="0"/>
        <w:jc w:val="center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/>
        </w:rPr>
        <w:t>27</w:t>
      </w:r>
      <w:r>
        <w:rPr>
          <w:rFonts w:ascii="仿宋_GB2312" w:hAnsi="仿宋_GB2312" w:cs="Times New Roman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tLeast" w:line="24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588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  <w:font w:name="CESI黑体-GB2312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1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qFormat/>
    <w:pPr>
      <w:widowControl w:val="false"/>
      <w:bidi w:val="0"/>
      <w:ind w:firstLine="42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1:06:00Z</dcterms:created>
  <dc:creator>科员01</dc:creator>
  <dc:description/>
  <dc:language>en-US</dc:language>
  <cp:lastModifiedBy>zihui</cp:lastModifiedBy>
  <dcterms:modified xsi:type="dcterms:W3CDTF">2024-10-24T02:43:22Z</dcterms:modified>
  <cp:revision>3</cp:revision>
  <dc:subject/>
  <dc:title>深圳市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05598E7969E4240DC42D663A92CB65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