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lang w:val="en-US"/>
        </w:rPr>
      </w:pPr>
      <w:bookmarkStart w:id="0" w:name="word_number_fieldΩ1"/>
      <w:r>
        <w:rPr>
          <w:rFonts w:ascii="仿宋_GB2312" w:hAnsi="仿宋_GB2312" w:eastAsia="仿宋_GB2312"/>
          <w:color w:val="000000"/>
          <w:sz w:val="32"/>
          <w:lang w:val="en-US"/>
        </w:rPr>
        <w:t>深市监函〔</w:t>
      </w:r>
      <w:r>
        <w:rPr>
          <w:rFonts w:eastAsia="仿宋_GB2312" w:ascii="仿宋_GB2312" w:hAnsi="仿宋_GB2312"/>
          <w:color w:val="000000"/>
          <w:sz w:val="32"/>
          <w:lang w:val="en-US"/>
        </w:rPr>
        <w:t>2024</w:t>
      </w:r>
      <w:r>
        <w:rPr>
          <w:rFonts w:ascii="仿宋_GB2312" w:hAnsi="仿宋_GB2312" w:eastAsia="仿宋_GB2312"/>
          <w:color w:val="000000"/>
          <w:sz w:val="32"/>
          <w:lang w:val="en-US"/>
        </w:rPr>
        <w:t>〕</w:t>
      </w:r>
      <w:r>
        <w:rPr>
          <w:rFonts w:eastAsia="仿宋_GB2312" w:ascii="仿宋_GB2312" w:hAnsi="仿宋_GB2312"/>
          <w:color w:val="000000"/>
          <w:sz w:val="32"/>
          <w:lang w:val="en-US"/>
        </w:rPr>
        <w:t>162</w:t>
      </w:r>
      <w:r>
        <w:rPr>
          <w:rFonts w:ascii="仿宋_GB2312" w:hAnsi="仿宋_GB2312" w:eastAsia="仿宋_GB2312"/>
          <w:color w:val="000000"/>
          <w:sz w:val="32"/>
          <w:lang w:val="en-US"/>
        </w:rPr>
        <w:t>号</w:t>
      </w:r>
      <w:bookmarkEnd w:id="0"/>
    </w:p>
    <w:p>
      <w:pPr>
        <w:pStyle w:val="Normal"/>
        <w:snapToGrid w:val="false"/>
        <w:spacing w:lineRule="atLeast" w:line="240"/>
        <w:rPr>
          <w:lang w:val="en-US"/>
        </w:rPr>
      </w:pPr>
      <w:r>
        <w:rPr>
          <w:lang w:val="en-US"/>
        </w:rPr>
      </w:r>
    </w:p>
    <w:p>
      <w:pPr>
        <w:pStyle w:val="Normal"/>
        <w:snapToGrid w:val="false"/>
        <w:spacing w:lineRule="atLeast" w:line="24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仿宋_GB2312" w:cs="仿宋_GB2312" w:ascii="仿宋_GB2312" w:hAnsi="仿宋_GB2312"/>
          <w:b/>
          <w:bCs/>
          <w:sz w:val="44"/>
          <w:szCs w:val="44"/>
          <w:lang w:val="en-US" w:eastAsia="zh-CN"/>
        </w:rPr>
        <w:t xml:space="preserve">                                    </w:t>
      </w:r>
      <w:r>
        <w:rPr>
          <w:rFonts w:eastAsia="方正小标宋简体" w:cs="方正小标宋简体" w:ascii="方正小标宋简体" w:hAnsi="方正小标宋简体"/>
          <w:b w:val="false"/>
          <w:bCs w:val="false"/>
          <w:sz w:val="44"/>
          <w:szCs w:val="44"/>
          <w:lang w:val="en-US" w:eastAsia="zh-CN"/>
        </w:rPr>
        <w:t>A</w:t>
      </w:r>
    </w:p>
    <w:p>
      <w:pPr>
        <w:pStyle w:val="TextBody"/>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五次会议第</w:t>
      </w:r>
      <w:r>
        <w:rPr>
          <w:rFonts w:eastAsia="方正小标宋简体" w:cs="方正小标宋简体" w:ascii="方正小标宋简体" w:hAnsi="方正小标宋简体"/>
          <w:b w:val="false"/>
          <w:bCs w:val="false"/>
          <w:sz w:val="44"/>
          <w:szCs w:val="44"/>
        </w:rPr>
        <w:t>20240905</w:t>
      </w:r>
      <w:r>
        <w:rPr>
          <w:rFonts w:ascii="方正小标宋简体" w:hAnsi="方正小标宋简体" w:cs="方正小标宋简体" w:eastAsia="方正小标宋简体"/>
          <w:b w:val="false"/>
          <w:bCs w:val="false"/>
          <w:sz w:val="44"/>
          <w:szCs w:val="44"/>
        </w:rPr>
        <w:t>号建议的承办答复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韦小冰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你们提出的《关于加强企业登记手续中对法定代表人宣教及知情登记的建议》（深圳市七届人大五次会议代表建议第</w:t>
      </w:r>
      <w:r>
        <w:rPr>
          <w:rFonts w:eastAsia="仿宋_GB2312" w:cs="Times New Roman" w:ascii="仿宋_GB2312" w:hAnsi="仿宋_GB2312"/>
          <w:sz w:val="32"/>
          <w:szCs w:val="32"/>
          <w:lang w:val="en-US" w:eastAsia="zh-CN"/>
        </w:rPr>
        <w:t>20240905</w:t>
      </w:r>
      <w:r>
        <w:rPr>
          <w:rFonts w:ascii="仿宋_GB2312" w:hAnsi="仿宋_GB2312" w:cs="Times New Roman" w:eastAsia="仿宋_GB2312"/>
          <w:sz w:val="32"/>
          <w:szCs w:val="32"/>
          <w:lang w:val="en-US" w:eastAsia="zh-CN"/>
        </w:rPr>
        <w:t>号）收悉，非常感谢你们对解决挂名法定代表人问题的关心和支持。《建议》中所提建议对法定代表人宣教及知情登记，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对建议一政府部门有责任在办理企业法定代表人登记手续过程中主动作为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行政许可法》、《市场主体登记管理条例》、《深圳经济特区商事登记若干规定》，申请人应当对提交材料的真实性、合法性和有效性负责。登记机关对申请材料进行形式审查，只要申请材料齐全、符合法定形式，登记机关就应当予以确认并当场登</w:t>
      </w:r>
      <w:r>
        <w:rPr>
          <w:rFonts w:ascii="仿宋_GB2312" w:hAnsi="仿宋_GB2312" w:cs="Times New Roman" w:eastAsia="仿宋_GB2312"/>
          <w:spacing w:val="-11"/>
          <w:sz w:val="32"/>
          <w:szCs w:val="32"/>
          <w:lang w:val="en-US" w:eastAsia="zh-CN"/>
        </w:rPr>
        <w:t>记。法定代表人是否到场，不宜作为登记机关是否登记的法定事</w:t>
      </w:r>
      <w:r>
        <w:rPr>
          <w:rFonts w:ascii="仿宋_GB2312" w:hAnsi="仿宋_GB2312" w:cs="Times New Roman" w:eastAsia="仿宋_GB2312"/>
          <w:sz w:val="32"/>
          <w:szCs w:val="32"/>
          <w:lang w:val="en-US" w:eastAsia="zh-CN"/>
        </w:rPr>
        <w:t>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近年来，营商环境愈加受到关注重视，国务院和世界银行会定期考评深圳营商环境。在考评商事登记环节时，是否超越法律法规规定、是否限制当事人权利、是否加重当事人义务等属于重点考评项目，如果我局因为法定代表人不到场而拒绝登记，或者设置登记条件限制法定代表人的权利、加重法定代表人的义务，将会被考评扣分，影响我市营商环境整体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挂名法人行为影响了社会诚信建设，损害了营商环境，根据国家市场监督管理总局颁布的《市场监督管理严重违法失信名单管理办法》第二条，如果涉及挂名法人的个人或企业违反法律、行政法规，性质恶劣、情节严重、社会危害较大，受到市场监督管理部门较重行政处罚的，市场监督管理部门有权依照本办法规定将其列入严重违法失信名单，通过国家企业信用信息公示系统公示，并实施相应管理措施。登记机关对列入严重违法失信名单的人员，在商事登记中限制其担任企业的董事、监事、高管等职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仿宋_GB2312" w:hAnsi="仿宋_GB2312" w:cs="Times New Roman" w:eastAsia="仿宋_GB2312"/>
          <w:sz w:val="32"/>
          <w:szCs w:val="32"/>
          <w:lang w:val="en-US" w:eastAsia="zh-CN"/>
        </w:rPr>
        <w:t>现时，我局采取多种措施，全方位防范打击包括挂名法人在内的虚假登记注册行为，包括：（一）推行全程电子化登记模式，对商事登记业务的关键人员实行“实名核身”认证，提高身份真实性，从源头上遏制虚假登记；（二）在受理阶段，窗口工作人员对申请人身份信息、申请材料认真审核，借助与公安等国家机关的互联互通比对系统，核实身份信息及申请材料的真伪，严格把关，严防“被股东”“被法人”等乱象发生；（三）受理时发现申请人身份存疑或者法定代表人、股东及相关人员签字不实或者申请地址存疑的，窗口工作人员可启动实质性审查，要求申请人提供身份及地址的相关材料，并核实签字的真实性、合法性；（四）构建虚假注册违法行为快速发现、快速处理的警监联动机制，联合公安等部门对相关违法犯罪行为进行快速打击，涉嫌犯罪的，坚决移交司法机关处理；（五）广泛开展警示宣传，通过传统媒体和新媒体，开展全方位、全覆盖、立体式宣传，揭露虚假注册的套路和风险，提高群众对虚假注册的防范意识和维权意识，在全社会营造严厉打击虚假注册、自觉遵法守信的良好社会风尚。</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前我们正在试点音视频双录登记模式，在这一登记模式下，采用音频视频双录方式对拟任法定代表人进行在线身份验证、风险提示，拟任法定代表人在明确知情前提下表示同意才能予以登记。此项工作将逐步推广到全市，有望对解决挂名法定代表人问题有一定帮助。此外，我局将加大对挂名法定代表人不良后果的宣传，促使更多人认清挂名担任法定代表人对个人和家庭的影响和危害，减少挂名法定代表人现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感谢你们对市场监管工作的关心，欢迎再提宝贵意见，并多加指导和监督。</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8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w:t>
      </w:r>
      <w:r>
        <w:rPr>
          <w:rFonts w:ascii="仿宋_GB2312" w:hAnsi="仿宋_GB2312" w:cs="仿宋_GB2312" w:eastAsia="仿宋_GB2312"/>
          <w:sz w:val="32"/>
          <w:szCs w:val="32"/>
        </w:rPr>
        <w:t>市场监督管理局</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160"/>
        <w:jc w:val="right"/>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 xml:space="preserve">日       </w:t>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44:37Z</dcterms:modified>
  <cp:revision>3</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AE6AF0718089D59C42D66F8D07581</vt:lpwstr>
  </property>
  <property fmtid="{D5CDD505-2E9C-101B-9397-08002B2CF9AE}" pid="3" name="KSOProductBuildVer">
    <vt:lpwstr>2052-12.1.0.18608</vt:lpwstr>
  </property>
  <property fmtid="{D5CDD505-2E9C-101B-9397-08002B2CF9AE}" pid="4" name="commondata">
    <vt:lpwstr>commondata</vt:lpwstr>
  </property>
</Properties>
</file>