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  <w:lang w:val="en"/>
        </w:rPr>
      </w:pPr>
      <w:bookmarkStart w:id="0" w:name="word_number_fieldΩ1"/>
      <w:r>
        <w:rPr>
          <w:rFonts w:ascii="CESI仿宋-GB2312;仿宋" w:hAnsi="CESI仿宋-GB2312;仿宋" w:cs="CESI仿宋-GB2312;仿宋" w:eastAsia="CESI仿宋-GB2312;仿宋"/>
          <w:sz w:val="32"/>
          <w:szCs w:val="32"/>
          <w:lang w:val="en"/>
        </w:rPr>
        <w:t>深市监函〔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"/>
        </w:rPr>
        <w:t>202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"/>
        </w:rPr>
        <w:t>〕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"/>
        </w:rPr>
        <w:t>13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CESI仿宋-GB2312;仿宋" w:hAnsi="CESI仿宋-GB2312;仿宋" w:eastAsia="CESI仿宋-GB2312;仿宋" w:cs="CESI仿宋-GB2312;仿宋"/>
          <w:sz w:val="32"/>
          <w:szCs w:val="32"/>
          <w:lang w:val="e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"/>
        </w:rPr>
      </w:r>
    </w:p>
    <w:p>
      <w:pPr>
        <w:pStyle w:val="Normal"/>
        <w:spacing w:lineRule="exact" w:line="480"/>
        <w:ind w:left="8000" w:hanging="11000"/>
        <w:jc w:val="right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"/>
        </w:rPr>
        <w:t>A</w:t>
      </w:r>
    </w:p>
    <w:p>
      <w:pPr>
        <w:pStyle w:val="Style15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/>
        </w:rPr>
        <w:t>4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79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李卫军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（等）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您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们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提出的《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关于推动电梯物联网数字化管理平台建设的建议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》（深圳市七届人大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五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次会议代表建议第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40792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，以下简称“《建议》”）收悉，非常感谢您们对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电梯监管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的关心和支持。《建议》中所提建议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：针对电梯安全事故高发，安全防范与监管手段缺乏的问题，建议在全市范围内建设电梯物联网数字化管理平台，实现对电梯安全实时化、智能化、高效化、信息化管理。提高监管效率，提高作业质量、降低发生事故的风险；通过提高救援效率，减少事故带来的损失。依托电梯物联网数字化管理平台，增强电梯安全事故的事前预防、事中应急处置和事后追溯能力，保障市民乘梯安全，切实做好电梯安全筑底工作。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我局经认真研究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结合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市住房和建设局、市政务服务数据管理局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的汇办意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我局高度重视电梯智慧监管工作，经过前期充分研究及借鉴国内外其他城市先进做法，于今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2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月份起草了我市电梯智慧监管建设方案，征求了相关部门意见并报请市政府审定。今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3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日，市领导组织召开专题会议研究电梯智慧监管工作，明确了电梯智慧监管建设“分类施策、试点先行、逐步完善、有序推进”的工作思路。下一步，我局将按照专题会议的精神和要求，进一步完善我市电梯智慧监管建设方案并报市政府审定，待市政府批准后实施，切实做好电梯智慧监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感谢您们对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市场监管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工作的关心，欢迎再提宝贵意见，并多加指导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Style15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Style15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4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4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"/>
        </w:rPr>
        <w:t>10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</w:t>
      </w:r>
    </w:p>
    <w:p>
      <w:pPr>
        <w:pStyle w:val="Normal"/>
        <w:snapToGrid w:val="false"/>
        <w:spacing w:lineRule="atLeast" w:line="2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altName w:val="仿宋"/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zihui</cp:lastModifiedBy>
  <cp:lastPrinted>2024-04-16T09:55:00Z</cp:lastPrinted>
  <dcterms:modified xsi:type="dcterms:W3CDTF">2024-10-24T02:37:41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1FB7906084A018C7CC70FBD1D2EF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