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  <w:lang w:val="en-US"/>
        </w:rPr>
      </w:pPr>
      <w:bookmarkStart w:id="0" w:name="word_number_fieldΩ1"/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深市监函〔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202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〕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150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CESI仿宋-GB2312;仿宋" w:hAnsi="CESI仿宋-GB2312;仿宋" w:eastAsia="CESI仿宋-GB2312;仿宋" w:cs="CESI仿宋-GB2312;仿宋"/>
          <w:sz w:val="32"/>
          <w:szCs w:val="32"/>
          <w:lang w:val="en-US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</w:r>
    </w:p>
    <w:p>
      <w:pPr>
        <w:pStyle w:val="Normal"/>
        <w:spacing w:lineRule="exact" w:line="480"/>
        <w:jc w:val="right"/>
        <w:rPr>
          <w:rFonts w:ascii="CESI黑体-GB2312;黑体" w:hAnsi="CESI黑体-GB2312;黑体" w:eastAsia="CESI黑体-GB2312;黑体" w:cs="CESI黑体-GB2312;黑体"/>
          <w:b w:val="false"/>
          <w:b w:val="false"/>
          <w:bCs w:val="false"/>
          <w:sz w:val="44"/>
          <w:szCs w:val="44"/>
        </w:rPr>
      </w:pPr>
      <w:r>
        <w:rPr>
          <w:rFonts w:eastAsia="CESI黑体-GB2312;黑体" w:cs="CESI黑体-GB2312;黑体" w:ascii="CESI黑体-GB2312;黑体" w:hAnsi="CESI黑体-GB2312;黑体"/>
          <w:b w:val="false"/>
          <w:bCs w:val="false"/>
          <w:sz w:val="44"/>
          <w:szCs w:val="44"/>
        </w:rPr>
        <w:t>A</w:t>
      </w:r>
    </w:p>
    <w:p>
      <w:pPr>
        <w:pStyle w:val="Style15"/>
        <w:rPr>
          <w:rFonts w:ascii="CESI黑体-GB2312;黑体" w:hAnsi="CESI黑体-GB2312;黑体" w:eastAsia="CESI黑体-GB2312;黑体" w:cs="CESI黑体-GB2312;黑体"/>
          <w:b w:val="false"/>
          <w:b w:val="false"/>
          <w:bCs w:val="false"/>
          <w:sz w:val="44"/>
          <w:szCs w:val="44"/>
        </w:rPr>
      </w:pPr>
      <w:r>
        <w:rPr>
          <w:rFonts w:eastAsia="CESI黑体-GB2312;黑体" w:cs="CESI黑体-GB2312;黑体" w:ascii="CESI黑体-GB2312;黑体" w:hAnsi="CESI黑体-GB2312;黑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次会议第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40566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spacing w:lineRule="exact" w:line="480"/>
        <w:rPr>
          <w:rFonts w:ascii="仿宋_GB2312" w:hAnsi="仿宋_GB2312" w:eastAsia="仿宋_GB2312" w:cs="方正小标宋_GBK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_GBK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孙小荔</w:t>
      </w:r>
      <w:r>
        <w:rPr>
          <w:rFonts w:eastAsia="CESI仿宋-GB2312;仿宋" w:cs="CESI仿宋-GB2312;仿宋" w:ascii="CESI仿宋-GB2312;仿宋" w:hAnsi="CESI仿宋-GB2312;仿宋"/>
          <w:b w:val="false"/>
          <w:sz w:val="32"/>
          <w:szCs w:val="32"/>
          <w:lang w:val="en-US" w:eastAsia="zh-CN"/>
        </w:rPr>
        <w:t>,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邹旋</w:t>
      </w:r>
      <w:r>
        <w:rPr>
          <w:rFonts w:eastAsia="CESI仿宋-GB2312;仿宋" w:cs="CESI仿宋-GB2312;仿宋" w:ascii="CESI仿宋-GB2312;仿宋" w:hAnsi="CESI仿宋-GB2312;仿宋"/>
          <w:b w:val="false"/>
          <w:sz w:val="32"/>
          <w:szCs w:val="32"/>
          <w:lang w:val="en-US" w:eastAsia="zh-CN"/>
        </w:rPr>
        <w:t>,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梁沪明</w:t>
      </w:r>
      <w:r>
        <w:rPr>
          <w:rFonts w:eastAsia="CESI仿宋-GB2312;仿宋" w:cs="CESI仿宋-GB2312;仿宋" w:ascii="CESI仿宋-GB2312;仿宋" w:hAnsi="CESI仿宋-GB2312;仿宋"/>
          <w:b w:val="false"/>
          <w:sz w:val="32"/>
          <w:szCs w:val="32"/>
          <w:lang w:val="en-US" w:eastAsia="zh-CN"/>
        </w:rPr>
        <w:t>,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王小斌</w:t>
      </w:r>
      <w:r>
        <w:rPr>
          <w:rFonts w:eastAsia="CESI仿宋-GB2312;仿宋" w:cs="CESI仿宋-GB2312;仿宋" w:ascii="CESI仿宋-GB2312;仿宋" w:hAnsi="CESI仿宋-GB2312;仿宋"/>
          <w:b w:val="false"/>
          <w:sz w:val="32"/>
          <w:szCs w:val="32"/>
          <w:lang w:val="en-US" w:eastAsia="zh-CN"/>
        </w:rPr>
        <w:t>,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叶伟强</w:t>
      </w:r>
      <w:r>
        <w:rPr>
          <w:rFonts w:eastAsia="CESI仿宋-GB2312;仿宋" w:cs="CESI仿宋-GB2312;仿宋" w:ascii="CESI仿宋-GB2312;仿宋" w:hAnsi="CESI仿宋-GB2312;仿宋"/>
          <w:b w:val="false"/>
          <w:sz w:val="32"/>
          <w:szCs w:val="32"/>
          <w:lang w:val="en-US" w:eastAsia="zh-CN"/>
        </w:rPr>
        <w:t>,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王希耘</w:t>
      </w:r>
      <w:r>
        <w:rPr>
          <w:rFonts w:eastAsia="CESI仿宋-GB2312;仿宋" w:cs="CESI仿宋-GB2312;仿宋" w:ascii="CESI仿宋-GB2312;仿宋" w:hAnsi="CESI仿宋-GB2312;仿宋"/>
          <w:b w:val="false"/>
          <w:sz w:val="32"/>
          <w:szCs w:val="32"/>
          <w:lang w:val="en-US" w:eastAsia="zh-CN"/>
        </w:rPr>
        <w:t>,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刘振</w:t>
      </w:r>
      <w:r>
        <w:rPr>
          <w:rFonts w:eastAsia="CESI仿宋-GB2312;仿宋" w:cs="CESI仿宋-GB2312;仿宋" w:ascii="CESI仿宋-GB2312;仿宋" w:hAnsi="CESI仿宋-GB2312;仿宋"/>
          <w:b w:val="false"/>
          <w:sz w:val="32"/>
          <w:szCs w:val="32"/>
          <w:lang w:val="en-US" w:eastAsia="zh-CN"/>
        </w:rPr>
        <w:t>,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郭滨刚</w:t>
      </w:r>
      <w:r>
        <w:rPr>
          <w:rFonts w:eastAsia="CESI仿宋-GB2312;仿宋" w:cs="CESI仿宋-GB2312;仿宋" w:ascii="CESI仿宋-GB2312;仿宋" w:hAnsi="CESI仿宋-GB2312;仿宋"/>
          <w:b w:val="false"/>
          <w:sz w:val="32"/>
          <w:szCs w:val="32"/>
          <w:lang w:val="en-US" w:eastAsia="zh-CN"/>
        </w:rPr>
        <w:t>,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李继朝</w:t>
      </w:r>
      <w:r>
        <w:rPr>
          <w:rFonts w:eastAsia="CESI仿宋-GB2312;仿宋" w:cs="CESI仿宋-GB2312;仿宋" w:ascii="CESI仿宋-GB2312;仿宋" w:hAnsi="CESI仿宋-GB2312;仿宋"/>
          <w:b w:val="false"/>
          <w:sz w:val="32"/>
          <w:szCs w:val="32"/>
          <w:lang w:val="en-US" w:eastAsia="zh-CN"/>
        </w:rPr>
        <w:t>,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邓鹏</w:t>
      </w:r>
      <w:r>
        <w:rPr>
          <w:rFonts w:eastAsia="CESI仿宋-GB2312;仿宋" w:cs="CESI仿宋-GB2312;仿宋" w:ascii="CESI仿宋-GB2312;仿宋" w:hAnsi="CESI仿宋-GB2312;仿宋"/>
          <w:b w:val="false"/>
          <w:sz w:val="32"/>
          <w:szCs w:val="32"/>
          <w:lang w:val="en-US" w:eastAsia="zh-CN"/>
        </w:rPr>
        <w:t>,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马红霞</w:t>
      </w:r>
      <w:r>
        <w:rPr>
          <w:rFonts w:eastAsia="CESI仿宋-GB2312;仿宋" w:cs="CESI仿宋-GB2312;仿宋" w:ascii="CESI仿宋-GB2312;仿宋" w:hAnsi="CESI仿宋-GB2312;仿宋"/>
          <w:b w:val="false"/>
          <w:sz w:val="32"/>
          <w:szCs w:val="32"/>
          <w:lang w:val="en-US" w:eastAsia="zh-CN"/>
        </w:rPr>
        <w:t>,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沙林珍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你们提出的《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关于加快推进“个转企”增添经济发展新动能的建议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》（深圳市七届人大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五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 xml:space="preserve">次会议代表建议第 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40566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号，以下简称“《建议》”）收悉，非常感谢你们对</w:t>
      </w:r>
      <w:r>
        <w:rPr>
          <w:rFonts w:ascii="CESI仿宋-GB2312;仿宋" w:hAnsi="CESI仿宋-GB2312;仿宋" w:cs="CESI仿宋-GB2312;仿宋" w:eastAsia="CESI仿宋-GB2312;仿宋"/>
          <w:b w:val="false"/>
          <w:sz w:val="32"/>
          <w:szCs w:val="32"/>
          <w:lang w:val="en-US" w:eastAsia="zh-CN"/>
        </w:rPr>
        <w:t>“个转企”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问题的关心和支持。《建议》中所提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</w:rPr>
        <w:t>建议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  <w:lang w:val="en-US" w:eastAsia="zh-CN"/>
        </w:rPr>
        <w:t>市市场监管局牵头，各区配合，加快推进“个转企”，为经济社会发展增添新动能；建议市市场监管局牵头，各行政主管单位配合，加强“个转企”企业配套服务；建议市商务局牵头，市市场监管局配合，推动“个转企”电商网店直接承转。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我局经认真研究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，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</w:rPr>
        <w:t>结合市交通运输局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</w:rPr>
        <w:t>深圳市消防救援支队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</w:rPr>
        <w:t>人民银行深圳市中心支行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</w:rPr>
        <w:t>市人力资源保障局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</w:rPr>
        <w:t>市商务局的汇办意见，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一、对建议一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“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val="en-US" w:eastAsia="zh-CN"/>
        </w:rPr>
        <w:t>市市场监管局牵头，各区配合，加快推进“个转企”，为经济社会发展增添新动能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”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9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为帮助个体工商户扩大经营规模、增强市场竞争力，持续为我市经济社会高质量发展注入新活力，我局根据《深圳市深入推进个体工商户转型升级建立现代企业制度实施方案》要求，计划在十四五规划期间完成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万户“个转企”任务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截至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日，已经累计完成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77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户“个转企”。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按照《关于印发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年全市市场监管工作要点的通知》要求，计划全年新增“个转企”不少于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800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户，力争在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年内提前完成既定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二、对建议二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“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val="en-US" w:eastAsia="zh-CN"/>
        </w:rPr>
        <w:t>市市场监管局牵头，各行政主管单位配合，加强“个转企”企业配套服务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”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lang w:eastAsia="zh-CN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sz w:val="32"/>
          <w:szCs w:val="32"/>
          <w:lang w:eastAsia="zh-CN"/>
        </w:rPr>
        <w:t>2022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年</w:t>
      </w:r>
      <w:r>
        <w:rPr>
          <w:rFonts w:eastAsia="CESI仿宋-GB2312;仿宋" w:cs="CESI仿宋-GB2312;仿宋" w:ascii="CESI仿宋-GB2312;仿宋" w:hAnsi="CESI仿宋-GB2312;仿宋"/>
          <w:b w:val="false"/>
          <w:bCs w:val="false"/>
          <w:sz w:val="32"/>
          <w:szCs w:val="32"/>
          <w:lang w:eastAsia="zh-CN"/>
        </w:rPr>
        <w:t>4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月，深圳市政府出台培育壮大市场主体</w:t>
      </w:r>
      <w:r>
        <w:rPr>
          <w:rFonts w:eastAsia="CESI仿宋-GB2312;仿宋" w:cs="CESI仿宋-GB2312;仿宋" w:ascii="CESI仿宋-GB2312;仿宋" w:hAnsi="CESI仿宋-GB2312;仿宋"/>
          <w:b w:val="false"/>
          <w:bCs w:val="false"/>
          <w:sz w:val="32"/>
          <w:szCs w:val="32"/>
          <w:lang w:eastAsia="zh-CN"/>
        </w:rPr>
        <w:t>30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条政策，提出积极推进“个转企”建立现代企业制度的目标要求。我局立足市场监管职能优势，提供全周期服务优化营商环境，多措并举加快推进“个转企”。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  <w:lang w:eastAsia="zh-CN"/>
        </w:rPr>
        <w:t>一是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牵头制定《深圳市深入推进个体工商户转型升级建立现代企业制度实施方案》，为高效实施“个转企”提供政策保障。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  <w:lang w:eastAsia="zh-CN"/>
        </w:rPr>
        <w:t>二是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设置“个转企”线上“一体化办理平台”和线下“行政服务专窗”，符合“个转企”条件的申请人登录一个平台、跑一个窗口便可一次性办理“个转企”所有流程，实现无障碍升级转型。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  <w:lang w:eastAsia="zh-CN"/>
        </w:rPr>
        <w:t>三是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加强配套服务，为“个转企”企业同步出具《个体工商户转型升级为企业证明》，协调有关行政许可审批单位为“个转企”企业办理行政许可变更时精简材料、优化流程，提供“绿色通道”服务。例如，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  <w:lang w:eastAsia="zh-CN"/>
        </w:rPr>
        <w:t>协调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</w:rPr>
        <w:t>市交通运输局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对机动车维修经营者提供的备案材料仅作完整性审查，不需进行事前实地核查；通过“双随机”检查、专项检查等方式，加强事中事后监管；组织技术单位研究开发“个转企”便利方案并择机上线，方便已备案的机动车维修个体工商户在办理“个转企”后能更快捷地完成备案变更手续。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  <w:lang w:val="en-US" w:eastAsia="zh-CN"/>
        </w:rPr>
        <w:t>协调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</w:rPr>
        <w:t>市消防救援支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于原个体工商户已取得审批许可的，如转型升级后不改变经营场所，可以申请承诺制办理公众聚集场所开业前消防安全检查；在办理公众聚集场所开业前消防安全检查许可中，本着“便民、利民、高效”的原则，办理时限压缩至“自受理申请之日起三个工作日内”进行现场检查，大大缩减办事时限，优化行政效能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协调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</w:rPr>
        <w:t>人民银行深圳市中心支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来配合我局做好“个转企”市场主体的人民币银行结算账户业务衔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次，指导银行加强与市场主体的沟通，提供简易账户办理程序，尽可能保留原账号，保障市场主体账户使用不受影响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协调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  <w:lang w:eastAsia="zh-CN"/>
        </w:rPr>
        <w:t>市人力资源保障局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通过一网通办同步实现个体户社保账户注销和新设企业的参保登记，无需个体工商户亲自前往社保部门办理，简化“个转企”办事流程，为个体工商户提供便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目前，个体工商户转型为企业需要注销原个体工商户，再设立企业，前后两个主体的统一社会信用代码并不一致，从而被识别为两个商事主体。</w:t>
      </w:r>
      <w:r>
        <w:rPr>
          <w:rFonts w:ascii="CESI仿宋-GB2312;仿宋" w:hAnsi="CESI仿宋-GB2312;仿宋" w:cs="CESI仿宋-GB2312;仿宋" w:eastAsia="CESI仿宋-GB2312;仿宋"/>
          <w:b/>
          <w:bCs/>
          <w:sz w:val="32"/>
          <w:szCs w:val="32"/>
          <w:lang w:eastAsia="zh-CN"/>
        </w:rPr>
        <w:t>接下来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sz w:val="32"/>
          <w:szCs w:val="32"/>
          <w:lang w:eastAsia="zh-CN"/>
        </w:rPr>
        <w:t>，我局将探索“个转企”直接变更登记，简化“个转企”登记手续，调整原有的“先注销、后设立”模式，提高“个转企”便利化水平。个体工商户转型为企业的，在其结清依法应缴纳的税款，对原有债权债务作出妥善处理后，可以采用“直接变更”方式办理登记，保留原个体工商户的统一社会信用代码和成立日期，可以根据企业名称管理规定使用原个体工商户名称中的字号。不改变住所（经营场所）的，无需提交企业住所（经营场所）使用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三、对建议三“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val="en-US" w:eastAsia="zh-CN"/>
        </w:rPr>
        <w:t>市商务局牵头，市市场监管局配合，推动“个转企”电商网店直接承转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”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与市商务局高度重视电子商务营商环境优化工作，支持引导个体工商户、中小微企业等各类经营主体开展电商业务，鼓励电商平台企业为平台商家提供更加便利高效的支持服务。针对“个转企”电商网店承转问题，经与淘宝、京东、拼多多、抖音等国内主流电商平台对接沟通，目前各平台均设有店铺经营主体信息变更后的店铺升级过户程序，办理升级过户程序后店铺将保留信用等级、交易情况、订购服务等运营数据，不影响店铺正常经营。但目前电商平台尚未专门针对“个转企”情况的店铺设定具体的便利化升级流程，为此，我局联合市商务局已与各主要平台进行了沟通，协调平台企业研究并承认《个体工商户转型升级为企业证明》的效力，为“个转企”企业网店升级提供便利。下一步，将持续跟进各平台对相关业务流程的优化情况，推动平台为商家提供更加便利高效的网络经营环境，支持电子商务经营者做大做优做强，为电子商务高质量发展注入新动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感谢你们对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我局“个转企”及其转型企业之后配套服务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工作的关心，欢迎再提宝贵意见，并多加指导和监督。</w:t>
      </w:r>
    </w:p>
    <w:p>
      <w:pPr>
        <w:pStyle w:val="Style15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Style15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/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4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4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22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2312">
    <w:altName w:val="仿宋"/>
    <w:charset w:val="86"/>
    <w:family w:val="auto"/>
    <w:pitch w:val="default"/>
  </w:font>
  <w:font w:name="CESI黑体-GB2312">
    <w:altName w:val="黑体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06:00Z</dcterms:created>
  <dc:creator>科员01</dc:creator>
  <dc:description/>
  <dc:language>en-US</dc:language>
  <cp:lastModifiedBy>zihui</cp:lastModifiedBy>
  <cp:lastPrinted>2024-04-23T16:26:00Z</cp:lastPrinted>
  <dcterms:modified xsi:type="dcterms:W3CDTF">2024-10-24T02:34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ACDDAA0645C905A1F26663DE181D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