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深市监政案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202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77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402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政协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提案的答复函</w:t>
      </w:r>
    </w:p>
    <w:p>
      <w:pPr>
        <w:pStyle w:val="TextBody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尊敬的刘晓钰等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《关于进一步加强深圳市生活物资保供稳价体制机制的提案》收悉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32"/>
                <w:szCs w:val="32"/>
              </w:rPr>
              <w:t>该《提案》由市发展改革委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市财政局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市交通运输局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市商务局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市乡村振兴和协作交流局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市市场监管局分别办理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。</w:t>
            </w:r>
            <w:r>
              <w:rPr>
                <w:rFonts w:ascii="仿宋" w:hAnsi="仿宋" w:cs="仿宋" w:eastAsia="仿宋"/>
                <w:sz w:val="32"/>
                <w:szCs w:val="32"/>
              </w:rPr>
              <w:t>根据我局职责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办理“建议四”相关内容。</w:t>
            </w:r>
            <w:r>
              <w:rPr>
                <w:rFonts w:ascii="仿宋" w:hAnsi="仿宋" w:cs="仿宋" w:eastAsia="仿宋"/>
                <w:sz w:val="32"/>
                <w:szCs w:val="32"/>
              </w:rPr>
              <w:t>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</w:rPr>
              <w:t>建议四、建议市市场监管局牵头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</w:rPr>
              <w:br/>
              <w:t xml:space="preserve">   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加强市场经营规范管理和执法检查，加强食用农产品质量安全监管，妥善处理食品安全投诉举报信息，及时回应社会关切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针对此项建议，我局采取多项措施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jc w:val="both"/>
              <w:textAlignment w:val="auto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</w:rPr>
            </w:pPr>
            <w:r>
              <w:rPr>
                <w:rFonts w:ascii="CESI仿宋-GB2312;仿宋" w:hAnsi="CESI仿宋-GB2312;仿宋" w:cs="CESI仿宋-GB2312;仿宋" w:eastAsia="CESI仿宋-GB2312;仿宋"/>
                <w:b/>
                <w:bCs/>
                <w:color w:val="000000"/>
                <w:sz w:val="28"/>
                <w:szCs w:val="28"/>
                <w:lang w:eastAsia="zh-CN"/>
              </w:rPr>
              <w:t>一是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积极规范市场价格秩序。在重要节假日前，组织召开了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年春节期间市场秩序合规指导会，对平台经济（包括消费、供应链、物流等）公平竞争、价格秩序、保障供应等热点问题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,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对企业进行合规经营指导，制作《平台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eastAsia="zh-CN"/>
              </w:rPr>
              <w:t>企业经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营合规指导书》、《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年春节期间市场价格行为合规指导书》等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份合规经营指导书。企业在会上对节日期间合规经营与公平竞争作出承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jc w:val="both"/>
              <w:textAlignment w:val="auto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</w:rPr>
            </w:pPr>
            <w:r>
              <w:rPr>
                <w:rFonts w:ascii="CESI仿宋-GB2312;仿宋" w:hAnsi="CESI仿宋-GB2312;仿宋" w:cs="CESI仿宋-GB2312;仿宋" w:eastAsia="CESI仿宋-GB2312;仿宋"/>
                <w:b/>
                <w:bCs/>
                <w:color w:val="000000"/>
                <w:sz w:val="28"/>
                <w:szCs w:val="28"/>
                <w:lang w:eastAsia="zh-CN"/>
              </w:rPr>
              <w:t>二是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加强价格监测覆盖范围。每天对粮、油、肉等生活日用品和重要防疫用品开展价格监测，监测品种多达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6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种，监测点共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45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个，覆盖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11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个辖区。及时掌握重要商品价格变动情况，防范价格异动。（大宗商品价格监测由国家级价格监测平台承担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jc w:val="both"/>
              <w:textAlignment w:val="auto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</w:rPr>
            </w:pPr>
            <w:r>
              <w:rPr>
                <w:rFonts w:ascii="CESI仿宋-GB2312;仿宋" w:hAnsi="CESI仿宋-GB2312;仿宋" w:cs="CESI仿宋-GB2312;仿宋" w:eastAsia="CESI仿宋-GB2312;仿宋"/>
                <w:b/>
                <w:bCs/>
                <w:color w:val="000000"/>
                <w:sz w:val="28"/>
                <w:szCs w:val="28"/>
                <w:lang w:eastAsia="zh-CN"/>
              </w:rPr>
              <w:t>三是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开展价格专项检查行动。以商超、药店、农贸市场为重点，重点检查经营单位是否按照规定明码标价，是否存在标价之外加价出售商品或者提供服务、收取未予标明费用的行为；是否存在利用虚假的或者使人误解的价格手段，诱骗消费者或者其他经营者与其进行交易的行为；严厉打击捏造散布涨价信息、串通涨价、哄抬物价等价格违法行为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以来，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共出动执法人员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201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人次，检查商超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59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家次，农贸市场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62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家次，其他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264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家次，立案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eastAsia="zh-CN"/>
              </w:rPr>
              <w:t>38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eastAsia="zh-CN"/>
              </w:rPr>
              <w:t>宗，有效维护了市场价格秩序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422"/>
              <w:jc w:val="both"/>
              <w:textAlignment w:val="auto"/>
              <w:rPr>
                <w:rFonts w:ascii="CESI仿宋-GB2312;仿宋" w:hAnsi="CESI仿宋-GB2312;仿宋" w:eastAsia="CESI仿宋-GB2312;仿宋" w:cs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CESI仿宋-GB2312;仿宋" w:hAnsi="CESI仿宋-GB2312;仿宋" w:cs="CESI仿宋-GB2312;仿宋" w:eastAsia="CESI仿宋-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四是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加强农产品质量安全监测。截至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月底，全市共完成食用农产品抽检监测任务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2705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批次，检出不合格及问题样品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779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批次，整体问题发现率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2.88%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。共生成市级食用农产品核查处置任务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779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宗，已启动处置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779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宗，处置率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100%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422"/>
              <w:jc w:val="both"/>
              <w:textAlignment w:val="auto"/>
              <w:rPr>
                <w:rFonts w:ascii="CESI仿宋-GB2312;仿宋" w:hAnsi="CESI仿宋-GB2312;仿宋" w:eastAsia="CESI仿宋-GB2312;仿宋" w:cs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CESI仿宋-GB2312;仿宋" w:hAnsi="CESI仿宋-GB2312;仿宋" w:cs="CESI仿宋-GB2312;仿宋" w:eastAsia="CESI仿宋-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五是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加强对深圳“菜篮子”基地食用农产品质量安全监管。制定并印发《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年深圳市菜篮子基地食用农产品质量安全提升工作方案》。加强对基地供应的大宗农产品和重点治理品种的监测力度。严查种植养殖屠宰环节使用禁用药物行为，管控上市农产品常规农兽药残留超标问题。通过对基地和其在深圳销售点的产品抽检、查阅基地质量管控制度和承诺达标合格证制度落实情况等手段，在菜篮子基地运营周期内持续对其进行监督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firstLine="422"/>
              <w:jc w:val="both"/>
              <w:textAlignment w:val="auto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  <w:lang w:val="en-US"/>
              </w:rPr>
            </w:pPr>
            <w:r>
              <w:rPr>
                <w:rFonts w:ascii="CESI仿宋-GB2312;仿宋" w:hAnsi="CESI仿宋-GB2312;仿宋" w:cs="CESI仿宋-GB2312;仿宋" w:eastAsia="CESI仿宋-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六是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及时处置食品安全投诉举报。一是畅通投诉举报渠道，通过民生诉求一体化平台汇总办理来自人民网、深圳政府在线、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i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kern w:val="2"/>
                <w:sz w:val="28"/>
                <w:szCs w:val="28"/>
                <w:lang w:val="en-US" w:eastAsia="zh-CN" w:bidi="ar-SA"/>
              </w:rPr>
              <w:t>深圳小程序等途径的市民意见。二是快速反应，及时处置食品安全相关的投诉举报案件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下午，与刘晓钰委员进行了当面沟通，回复结果得到了刘晓钰委员的认可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此答复。</w:t>
            </w:r>
          </w:p>
          <w:p>
            <w:pPr>
              <w:pStyle w:val="TextBody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深圳</w:t>
            </w:r>
            <w:r>
              <w:rPr>
                <w:rFonts w:ascii="仿宋" w:hAnsi="仿宋" w:cs="仿宋" w:eastAsia="仿宋"/>
                <w:sz w:val="28"/>
                <w:szCs w:val="28"/>
              </w:rPr>
              <w:t>市市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监督管理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局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  <w:t>19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___</w:t>
            </w:r>
            <w:r>
              <w:rPr>
                <w:rFonts w:eastAsia="仿宋" w:cs="仿宋" w:ascii="仿宋" w:hAnsi="仿宋"/>
                <w:strike w:val="false"/>
                <w:dstrike w:val="false"/>
                <w:sz w:val="32"/>
                <w:szCs w:val="32"/>
                <w:u w:val="single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32"/>
                <w:szCs w:val="32"/>
              </w:rPr>
              <w:t>___</w:t>
            </w:r>
            <w:r>
              <w:rPr>
                <w:rFonts w:ascii="仿宋" w:hAnsi="仿宋" w:cs="仿宋" w:eastAsia="仿宋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474" w:right="1474" w:gutter="0" w:header="0" w:top="1587" w:footer="992" w:bottom="1587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ESI仿宋-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6:00Z</dcterms:created>
  <dc:creator>科员01</dc:creator>
  <dc:description/>
  <dc:language>en-US</dc:language>
  <cp:lastModifiedBy>zihui</cp:lastModifiedBy>
  <cp:lastPrinted>2024-06-20T06:29:00Z</cp:lastPrinted>
  <dcterms:modified xsi:type="dcterms:W3CDTF">2024-10-24T03:27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C5D06C13B1A9FDF7A7266C81B7BD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