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政案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4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7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函</w:t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尊敬的李振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《关于强化餐饮外卖食品安全监管的提案》收悉，结合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市商务局</w:t>
            </w:r>
            <w:r>
              <w:rPr>
                <w:rFonts w:ascii="仿宋" w:hAnsi="仿宋" w:cs="仿宋" w:eastAsia="仿宋"/>
                <w:sz w:val="32"/>
                <w:szCs w:val="32"/>
              </w:rPr>
              <w:t>的会办意见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</w:rPr>
              <w:t>建议一、加强监管力度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</w:rPr>
              <w:b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一直以来，我局高度重视网络订餐食品安全监管工作，持续指导、督促平台加强入网单位食品安全资质审核，严防无证无照食品经营单位上线经营。根据广东省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第一季度网络订餐监测结果，我市网络订餐证照公示率超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99.9%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多举措加强网络订餐食品安全监管。一是开展网络订餐专项整治，严厉打击网络订餐违法行为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，我局坚持以问题为导向，以城中村、纯外卖、网红店、外卖厨房等网络订餐单位为重点，以市民关心、关注的网络订餐单位无证经营、幽灵餐厅、环境脏乱差、图文不一致等问题为整治核心开展为期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个月的网络订餐专项整治行动。共出动执法人员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6999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人次，检查网络订餐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6101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，发现无证、卫生条件不达标问题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779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次，开展快检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537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批次，下发责令改正通知书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362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份，下架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3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，取缔无证网络订餐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，警告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，立案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47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宗，查封存在严重食品安全隐患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。开展集中告诫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场，告诫网络订餐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10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。二是开展网络订餐线上监测，落实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线索核查工作。通过信息化手段，监测网络订餐平台商户证照信息和超范围经营信息，缩小可疑违法商户范围，使执法工作更具针对性，并对监测发现的涉嫌违法违规线索组织辖区局进行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核查，严厉打击网络订餐违法问题。共监测发现网络订餐涉嫌违法线索共有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16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条，经辖区局核实，属实有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761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条，责令改正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598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条，警告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68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条，立案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条，下架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50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条。三是加强网络订餐平台监管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日，我局约谈两大网络订餐平台，督促其落实主体责任，加强网络订餐单位的审核，从源头把好网络订餐食品安全关。同时，我局积极畅通与平台沟通协作机制，建立微信群及时通报监管过程发现的网络订餐违法行为，提请平台及时下架相关违规商户，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已通报下架违规商户近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。</w:t>
            </w:r>
          </w:p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接下来，我局将持续加强与平台的沟通协作，加强入网餐饮服务单位的监督检查，保障市民的订餐安全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建议二、加大公共宣传力度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b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商务局多举措推广网络订餐单位使用可降解环保的餐盒。一是倡导、发展绿色外卖配送，减少环境污染。每年组织开展餐饮业绿色外卖配送实施意见宣讲系列活动，印制政策推广相关资料分发给企业，宣传推广绿色外卖试点经验和先进做法，鼓励引导外卖行业减少一次性餐具使用，选择优质环保的包装替代品，减少包装使用量。二是持续开展塑料污染防治工作。会同行业商协会，通过座谈会、微信群在行业内积极开展限塑相关政策法规的宣贯，倡议企业履行主体责任，自觉开展减塑行动。同时，鼓励引导餐饮企业加大向消费者宣传限塑政策的力度，推广好的经验和做法，共同形成减塑习惯。</w:t>
            </w:r>
          </w:p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市市场监管局持续加强餐饮环节塑料污染的监督执法力度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，我局共出动执法人员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670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人次，检查餐饮服务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717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次，发出责令整改通知书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份，依法查处违法案件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4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宗，罚款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0.40815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万元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第一季度（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-3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月），我局在开展餐饮环节塑料污染整治工作中，出动执法人员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318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人次，检查餐饮服务单位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397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家次，发出责令整改通知书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份，依法查处违法案件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宗，罚款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0.16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接下来，我局、市商务局将按照国家有关治理塑料污染的有关要求，持续推动餐饮服务单位使用可降解环保的餐盒，打击餐饮单位使用不可降解塑料袋等违法行为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建议三、畅通投诉维权渠道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目前，美团外卖及饿了么已建立并公示相关食品安全投诉举报制度和途径，市民订餐发现存在食品安全问题的，可向平台进行反馈。</w:t>
            </w:r>
          </w:p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市市场监管局积极畅通投诉举报途径，一是市民如发现外卖餐品存在食品安全问题可通过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2345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12315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、邮箱、市民生诉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民意速办等平台向我局进行投诉举报。我局将根据市民反馈的问题进行核查，属实的依法进行查处。二是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制定《深圳市食品药品安全举报奖励办法》对符合条件的举报予以奖励。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CESI仿宋-GB2312;仿宋" w:cs="CESI仿宋-GB2312;仿宋" w:ascii="CESI仿宋-GB2312;仿宋" w:hAnsi="CESI仿宋-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月，市场监管总局发布《关于对食品生产经营企业内部举报人举报实施奖励的公告（征求意见稿）》，征求社会意见，我局将根据国家省市最新要求及时完善相关投诉举报奖励制度。</w:t>
            </w:r>
          </w:p>
          <w:p>
            <w:pPr>
              <w:pStyle w:val="Normal"/>
              <w:spacing w:lineRule="exact" w:line="400"/>
              <w:rPr>
                <w:rFonts w:ascii="CESI仿宋-GB2312;仿宋" w:hAnsi="CESI仿宋-GB2312;仿宋" w:eastAsia="CESI仿宋-GB2312;仿宋" w:cs="CESI仿宋-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color w:val="000000"/>
                <w:sz w:val="28"/>
                <w:szCs w:val="28"/>
                <w:lang w:val="en-US" w:eastAsia="zh-CN"/>
              </w:rPr>
              <w:t>下一步，我局将持续发挥消费投诉的预警作用，持续加强投诉多发网络订餐单位的监督检查，严查重处相关违法违规单位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，我局结合市商务局会办意见起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对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024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76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号提案的答复函后，电话联系李振委员，报告提案办理情况并提出拜访委员当面报告提案相关落实情况，李振委员要求我局将提案办理情况发送到邮箱，委员审阅后再约时间座谈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，我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电话联系李振委员，征求委员关于我局提案办理的意见并提出拜访委员，当面报告提案相关落实情况。李振委员表示已阅知我局办理情况，其正在出差，等出差后再约时间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，我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电话联系李振委员，征求委员关于我局提案办理的意见并提出拜访委员，当面报告提案相关落实情况。李振委员表示因工作需要再次出差，对于我局提案办理情况表示满意。我局对李振委员表示感谢，如果委员对网络订餐监管有意见建议，欢迎向我局反馈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下一步，我局和商务局将结合李振委员的意见和建议，持续加强网络订餐食品安全监管，引导网络订餐单位减少一次性塑料餐具的使用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此答复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深圳</w:t>
            </w:r>
            <w:r>
              <w:rPr>
                <w:rFonts w:ascii="仿宋" w:hAnsi="仿宋" w:cs="仿宋" w:eastAsia="仿宋"/>
                <w:sz w:val="28"/>
                <w:szCs w:val="28"/>
              </w:rPr>
              <w:t>市市场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督</w:t>
            </w:r>
            <w:r>
              <w:rPr>
                <w:rFonts w:ascii="仿宋" w:hAnsi="仿宋" w:cs="仿宋" w:eastAsia="仿宋"/>
                <w:sz w:val="28"/>
                <w:szCs w:val="28"/>
              </w:rPr>
              <w:t>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理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局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  <w:t>2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Cs w:val="21"/>
          <w:lang w:val="zh-CN"/>
        </w:rPr>
      </w:pPr>
      <w:r>
        <w:rPr>
          <w:szCs w:val="21"/>
          <w:lang w:val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CESI仿宋-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zihui</cp:lastModifiedBy>
  <cp:lastPrinted>2024-06-25T07:45:00Z</cp:lastPrinted>
  <dcterms:modified xsi:type="dcterms:W3CDTF">2024-10-24T03:36:11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F1CCD9A3840EC372479661DF4B2B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