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" w:hAnsi="CESI仿宋-GB2312" w:eastAsia="CESI仿宋-GB2312" w:cs="CESI仿宋-GB2312"/>
          <w:sz w:val="32"/>
          <w:szCs w:val="32"/>
          <w:lang w:val="en-US"/>
        </w:rPr>
      </w:pPr>
      <w:bookmarkStart w:id="0" w:name="word_number_fieldΩ1"/>
      <w:r>
        <w:rPr>
          <w:rFonts w:ascii="CESI仿宋-GB2312" w:hAnsi="CESI仿宋-GB2312" w:cs="CESI仿宋-GB2312" w:eastAsia="CESI仿宋-GB2312"/>
          <w:sz w:val="32"/>
          <w:szCs w:val="32"/>
          <w:lang w:val="en-US"/>
        </w:rPr>
        <w:t>深市监政案函〔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  <w:lang w:val="en-US"/>
        </w:rPr>
        <w:t>〕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78</w:t>
      </w:r>
      <w:r>
        <w:rPr>
          <w:rFonts w:ascii="CESI仿宋-GB2312" w:hAnsi="CESI仿宋-GB2312" w:cs="CESI仿宋-GB2312" w:eastAsia="CESI仿宋-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" w:hAnsi="CESI仿宋-GB2312" w:eastAsia="CESI仿宋-GB2312" w:cs="CESI仿宋-GB2312"/>
          <w:sz w:val="32"/>
          <w:szCs w:val="32"/>
          <w:lang w:val="en-US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40078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提案的答复函</w:t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772"/>
        <w:gridCol w:w="2080"/>
        <w:gridCol w:w="3332"/>
      </w:tblGrid>
      <w:tr>
        <w:trPr>
          <w:trHeight w:val="1129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尊敬的高小毛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《关于推动深圳建设促进高质量发展的平台常态化监管机制的提案》收悉，结合市司法局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市发展和改革委员会的会办意见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意见建议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建议一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: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坚持法治原则，确保企业经营规则可预期性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。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一、做好立法工作，坚持规范和发展并重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在立法和政策制定中坚持法治原则，坚持促进发展和监管规范并重。近年来，我市在起草相关法规、规章和政策文件时，严格按照法定程序推进，坚持包容审慎，持续做好法律法规和规范性文件的审查工作，营造公平竞争的市场环境，促进行业良性发展。如在《深圳经济特区消费者权益保护条例》起草过程中，充分听取企业、社会公众的意见，既兼顾了消费者和企业的合法权益，也重点回应了社会关切；《深圳经济特区反不正当竞争条例（第三次征求意见稿）》目前正在公开征求意见中。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二、坚持法治思维，提升监管法治化水平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一是加强合规指导。强化企业合规指导，发布《深圳市企业竞争合规指引》，为企业完善竞争合规体系提供指导；通过政策解读、案例剖析、法规宣贯等方式对企业竞争合规行为开展全面指导，督促企业构建完善的竞争合规体系，助力企业高质量发展。二是健全透明、可预期的常态化监管制度。建立健全与平台企业的常态化沟通交流机制，及时了解企业困难和诉求，同时严格执行《电子商务法》、《网络食品安全违法行为查处办法》、《网络餐饮服务食品安全监督管理办法》、《广东省食品药品监督管理局关于网络食品监督的管理办法》等法律法规相关规定，依法开展网络交易、网络食品安全监管等执法工作，保障消费者舌尖上的安全。</w:t>
            </w:r>
          </w:p>
        </w:tc>
      </w:tr>
      <w:tr>
        <w:trPr>
          <w:trHeight w:val="56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建议二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: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坚持包容审慎，为创新发展创造空间。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jc w:val="both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一、建立常态化监管机制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高度重视平台经济发展，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3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月出台《深圳市推动平台经济高质量发展行动计划（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3—2025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年）》，加快打造电子商务、文化娱乐、居民生活服务、金融服务、物流供应链、生产要素交易等六大领域平台经济生态体系，提出“完善包容审慎监管机制”、“加强和规范事中事后监管”、“强化信用监管”、“压实平台主体责任”等四个方面要求，推动全面提升常态化监管水平。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二、坚持包容审慎原则，鼓励发展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一是印发《深圳市市场监管轻微违法行为不予处罚及减轻处罚清单》，明确不予处罚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57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项，减轻处罚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项。印发《深圳市市场监管不予强制措施清单》，明确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3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种情节轻微、不具有社会危害性的违法行为，可以不予采取行政强制措施，让执法既有力度又有温度。二是利用“双随机、一公开”平台，对企业进行随机抽查，加强对高风险企业抽查力度，降低低风险企业抽查频次。三是严格按照《反不正当竞争法》、《电子商务法》等相关法律法规开展竞争执法工作，坚持包容审慎原则，以行为危害后果而非行为类型作为违法行为定性的标准，最大限度保障企业创新发展空间。四是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深入实施放宽市场准入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，全面开展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信用报告代替无违法违规记录证明、新兴行业经营范围目录登记、企业合法权益补偿机制等措施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，进一步优化我市民营经济发展环境，全力激发民营经济发展活力。</w:t>
            </w:r>
          </w:p>
        </w:tc>
      </w:tr>
      <w:tr>
        <w:trPr>
          <w:trHeight w:val="56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建议三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: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突出重点加强监管执法，维护行业公平竞争。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jc w:val="both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一、积极部署反不正当竞争专项行动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制定下发《深圳市市场监管局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4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年反不正当竞争工作要点》，将强化数字经济领域领域新型不正当竞争行为治理，促进平台经济高质量发展，作为全年工作重点。同时，部署开展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4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年反不正当竞争执法“守护”专项行动，对各类不正当竞争行为重拳出击，维护公平有序的市场经济秩序。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二、严格监管，整治网络不正当竞争违法行为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积极探索创新监管方式，充分运用大数据等手段，对各类不正当竞争行为加强预警、分析，及时发现违法行为线索，提升监管执法水平。重点打击网络虚假广告、侵权假冒、“二选一”等不正当违法违规行为，营造公平竞争、健康有序的网络市场环境，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3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年，市市场监管局立案查处互联网不正当竞争案件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34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宗，罚没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41.84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万元。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三、多措并举保障网络订餐食品安全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开展网络订餐专项整治，严厉打击网络订餐违法行为。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3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年，共出动执法人员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6999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人次，检查网络订餐单位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6101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家，下发责令改正通知书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362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份，下架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34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家，取缔无证网络订餐单位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家，警告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家，立案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47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宗，查封存在严重食品安全隐患单位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9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家。开展集中告诫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场，告诫网络订餐单位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106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家。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开展网络订餐线上监测。通过信息化手段，共监测发现网络订餐涉嫌违法线索共有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163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条，经核实，属实有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761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条，责令改正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598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条，警告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68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条，立案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40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条，下架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503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条。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;方正仿宋_GBK" w:hAnsi="仿宋;方正仿宋_GBK" w:eastAsia="仿宋;方正仿宋_GBK" w:cs="仿宋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加强网络订餐平台监管。建立与平台积极常态沟通协作机制，约谈两大网络订餐平台，督促其落实主体责任，加强网络订餐单位的审核，提请平台及时下架相关违规商户，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2023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年已通报下架违规商户近</w:t>
            </w:r>
            <w:r>
              <w:rPr>
                <w:rFonts w:eastAsia="仿宋;方正仿宋_GBK" w:cs="仿宋;方正仿宋_GBK" w:ascii="仿宋;方正仿宋_GBK" w:hAnsi="仿宋;方正仿宋_GBK"/>
                <w:kern w:val="2"/>
                <w:sz w:val="32"/>
                <w:szCs w:val="32"/>
                <w:lang w:val="en-US" w:eastAsia="zh-CN" w:bidi="ar-SA"/>
              </w:rPr>
              <w:t>1000</w:t>
            </w:r>
            <w:r>
              <w:rPr>
                <w:rFonts w:ascii="仿宋;方正仿宋_GBK" w:hAnsi="仿宋;方正仿宋_GBK" w:cs="仿宋;方正仿宋_GBK" w:eastAsia="仿宋;方正仿宋_GBK"/>
                <w:kern w:val="2"/>
                <w:sz w:val="32"/>
                <w:szCs w:val="32"/>
                <w:lang w:val="en-US" w:eastAsia="zh-CN" w:bidi="ar-SA"/>
              </w:rPr>
              <w:t>家，从源头把好网络订餐食品安全关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" w:eastAsia="zh-CN"/>
              </w:rPr>
              <w:t>已于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US" w:eastAsia="zh-CN"/>
              </w:rPr>
              <w:t>日通过电话、微信方式与委员沟通，委员表示满意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专此答复。</w:t>
            </w:r>
          </w:p>
          <w:p>
            <w:pPr>
              <w:pStyle w:val="Normal"/>
              <w:spacing w:lineRule="exact" w:line="400"/>
              <w:ind w:firstLine="640"/>
              <w:jc w:val="right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00"/>
              <w:ind w:firstLine="640"/>
              <w:jc w:val="right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深圳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市市场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监督管理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 xml:space="preserve">局        </w:t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 xml:space="preserve">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 xml:space="preserve">    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___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A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___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A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B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C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D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类：留作参考。）</w:t>
            </w:r>
          </w:p>
        </w:tc>
      </w:tr>
      <w:tr>
        <w:trPr>
          <w:trHeight w:val="85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赵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联系电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0755-83070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 w:eastAsia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Fonts w:eastAsia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 w:eastAsia="仿宋_GB2312;方正仿宋_GBK"/>
                        <w:sz w:val="28"/>
                        <w:szCs w:val="28"/>
                      </w:rPr>
                    </w:pPr>
                    <w:r>
                      <w:rPr>
                        <w:rFonts w:eastAsia="仿宋_GB2312;方正仿宋_GBK" w:ascii="仿宋_GB2312;方正仿宋_GBK" w:hAnsi="仿宋_GB2312;方正仿宋_GBK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;方正仿宋_GBK" w:ascii="仿宋_GB2312;方正仿宋_GBK" w:hAnsi="仿宋_GB2312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Fonts w:eastAsia="仿宋_GB2312;方正仿宋_GBK" w:ascii="仿宋_GB2312;方正仿宋_GBK" w:hAnsi="仿宋_GB2312;方正仿宋_GBK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420" w:leader="none"/>
      </w:tabs>
      <w:outlineLvl w:val="0"/>
    </w:pPr>
    <w:rPr>
      <w:rFonts w:ascii="Times New Roman;DejaVu Sans" w:hAnsi="Times New Roman;DejaVu Sans" w:eastAsia="黑体;方正黑体_GBK" w:cs="Times New Roman;DejaVu Sans"/>
      <w:bCs/>
      <w:kern w:val="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邱晓冰</cp:lastModifiedBy>
  <dcterms:modified xsi:type="dcterms:W3CDTF">2024-06-24T10:45:05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47E535BB43F657FF57366C698BD16</vt:lpwstr>
  </property>
  <property fmtid="{D5CDD505-2E9C-101B-9397-08002B2CF9AE}" pid="3" name="KSOProductBuildVer">
    <vt:lpwstr>2052-11.8.2.10337</vt:lpwstr>
  </property>
</Properties>
</file>