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lang w:val="en-US"/>
        </w:rPr>
      </w:pPr>
      <w:bookmarkStart w:id="0" w:name="word_number_fieldΩ1"/>
      <w:r>
        <w:rPr>
          <w:rFonts w:ascii="仿宋_GB2312" w:hAnsi="仿宋_GB2312" w:eastAsia="仿宋_GB2312"/>
          <w:color w:val="000000"/>
          <w:sz w:val="32"/>
          <w:lang w:val="en-US"/>
        </w:rPr>
        <w:t>深市监政案函〔</w:t>
      </w:r>
      <w:r>
        <w:rPr>
          <w:rFonts w:eastAsia="仿宋_GB2312" w:ascii="仿宋_GB2312" w:hAnsi="仿宋_GB2312"/>
          <w:color w:val="000000"/>
          <w:sz w:val="32"/>
          <w:lang w:val="en-US"/>
        </w:rPr>
        <w:t>2024</w:t>
      </w:r>
      <w:r>
        <w:rPr>
          <w:rFonts w:ascii="仿宋_GB2312" w:hAnsi="仿宋_GB2312" w:eastAsia="仿宋_GB2312"/>
          <w:color w:val="000000"/>
          <w:sz w:val="32"/>
          <w:lang w:val="en-US"/>
        </w:rPr>
        <w:t>〕</w:t>
      </w:r>
      <w:r>
        <w:rPr>
          <w:rFonts w:eastAsia="仿宋_GB2312" w:ascii="仿宋_GB2312" w:hAnsi="仿宋_GB2312"/>
          <w:color w:val="000000"/>
          <w:sz w:val="32"/>
          <w:lang w:val="en-US"/>
        </w:rPr>
        <w:t>79</w:t>
      </w:r>
      <w:r>
        <w:rPr>
          <w:rFonts w:ascii="仿宋_GB2312" w:hAnsi="仿宋_GB2312" w:eastAsia="仿宋_GB2312"/>
          <w:color w:val="000000"/>
          <w:sz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4054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提案的答复函</w:t>
      </w:r>
    </w:p>
    <w:p>
      <w:pPr>
        <w:pStyle w:val="TextBody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尊敬的彭琛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关于优化工商网上业务办理，助力中小企业降本增效的提案》收悉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采用告知承诺制，优化网上工商业务办理流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.2023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日，我局在商事登记系统创新性引入录音录像双录签名新模式，即扫码音视频签名的新认证方式，实现用户无介质全流程快捷申报。该模式采用微信扫码音视频签的认证方式，无需下载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APP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，无需安装插件和调整浏览器设置。用户只需扫描商事登记注册页面的二维码，进入“音视频双录”签名文件预览页面，跟随系统提示完成“人脸识别”，听取语音播报及阅读系统提示文字，最后使用普通话回答“是的”，完成系统提示检测动作，即可完成电子签名。此举在全国范围内属首创，该模式具有零成本、无介质、可留存、重意愿，低门槛、极便利、很安全、超省心等特点。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年，我局将推广音视频双录电子签名作为全局十大重点工作之一，由局主要领导亲自牵头负责，制定任务清单时间计划表，按照计划已完成招投标工作，目前正在改造适配，已于在月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日全市范围内推广网上全流程注销业务应用音视频双录电子签名，在四季度全市范围内推广网上全流程设立业务。</w:t>
            </w:r>
          </w:p>
          <w:p>
            <w:pPr>
              <w:pStyle w:val="TextBody"/>
              <w:spacing w:before="0" w:after="120"/>
              <w:rPr>
                <w:rFonts w:eastAsia="宋体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根据《深圳经济特区商事登记若干规定》，目前深圳商事主体住所、经营场所实行地址申报制，申请人自行填报相关地址信息，一般情况下无需提交房产证、租赁合同等场所证明。企业开办者无需提供房产红本或者租赁合同。在解决企业开办选址方面，根据《深圳经济特区商事登记若干规定》第十六条规定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我局于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月制定并印发了《商事主体住所托管办法》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允许从事电子商务、咨询、策划等经营活动、无需固定住所或者经营场所的商事主体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可委托具备条件的商务秘书企业、会计师事务所、律师事务所等托管机构进行住所托管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以托管机构住所或者经营场所作为该商事主体住所或者经营场所。企业接受托管后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由托管机构负责联络入驻企业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可代入驻企业接收各类法律文书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并提供各类商务秘书服务。该模式能大幅度降低初创企业的场地成本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很好满足企业需求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加快信用分级监管体系建设，加强事中事后监管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深圳市</w:t>
            </w:r>
            <w:r>
              <w:rPr>
                <w:rFonts w:ascii="仿宋" w:hAnsi="仿宋" w:cs="仿宋" w:eastAsia="仿宋"/>
                <w:szCs w:val="21"/>
              </w:rPr>
              <w:t>市场监管局积极推进企业信用风险分类分级管理工作，根据监管对象的信用风险等级和行业特点，实施分级分类监管，针对突出问题和风险隐患加强抽查检查，实现监管资源合理配置和高效利用，着力构建以信用为基础的新型市场监管机制。一是构建信用风险分类“双标签”管理系统，明确主标签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类，副标签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余类，实现对企业的精准“画像”。二是运用先进算法科学研判企业违法失信的风险高低，将每个企业从高到低划分为</w:t>
            </w:r>
            <w:r>
              <w:rPr>
                <w:rFonts w:eastAsia="仿宋" w:cs="仿宋" w:ascii="仿宋" w:hAnsi="仿宋"/>
                <w:szCs w:val="21"/>
              </w:rPr>
              <w:t>A+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A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B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C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D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ascii="仿宋" w:hAnsi="仿宋" w:cs="仿宋" w:eastAsia="仿宋"/>
                <w:szCs w:val="21"/>
              </w:rPr>
              <w:t>类，通过信息化系统实现自动识别、自动分类打标签，为“双随机、一公开”和日常监管输出监管名单。三是打造“随信齐查查”阳光执法品牌。积极探索“人工智能</w:t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rPr>
                <w:rFonts w:ascii="仿宋" w:hAnsi="仿宋" w:cs="仿宋" w:eastAsia="仿宋"/>
                <w:szCs w:val="21"/>
              </w:rPr>
              <w:t>互联网</w:t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rPr>
                <w:rFonts w:ascii="仿宋" w:hAnsi="仿宋" w:cs="仿宋" w:eastAsia="仿宋"/>
                <w:szCs w:val="21"/>
              </w:rPr>
              <w:t>信用</w:t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rPr>
                <w:rFonts w:ascii="仿宋" w:hAnsi="仿宋" w:cs="仿宋" w:eastAsia="仿宋"/>
                <w:szCs w:val="21"/>
              </w:rPr>
              <w:t>双随机”监管模式，深入推进市场监管领域“双随机、一公开”监管全覆盖和部门联合抽查常态化。依托市级平台推行以联合检查事项、联合抽查计划、联合检查对象、联合检查日为基础的常态化联合检查制度，打造深圳市“双随机、一公开”阳光执法品牌——“随信齐查查”。对内融合，对外联合，多维度、多路径探索开展部门联合监管，着力营造对诚信守法者“无事不扰”，对违法失信者“利剑高悬”的监管氛围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" w:eastAsia="zh-CN"/>
              </w:rPr>
              <w:t>分别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及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两次联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彭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委员，汇报办理情况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彭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委员对办理情况表示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此答复。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深圳</w:t>
            </w:r>
            <w:r>
              <w:rPr>
                <w:rFonts w:ascii="仿宋" w:hAnsi="仿宋" w:cs="仿宋" w:eastAsia="仿宋"/>
                <w:sz w:val="28"/>
                <w:szCs w:val="28"/>
              </w:rPr>
              <w:t>市市场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督</w:t>
            </w: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理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局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___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32"/>
                <w:szCs w:val="32"/>
              </w:rPr>
              <w:t>____</w:t>
            </w:r>
            <w:r>
              <w:rPr>
                <w:rFonts w:ascii="仿宋" w:hAnsi="仿宋" w:cs="仿宋" w:eastAsia="仿宋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  <w:r>
              <w:rPr>
                <w:rFonts w:ascii="仿宋" w:hAnsi="仿宋" w:cs="仿宋" w:eastAsia="仿宋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zihui</cp:lastModifiedBy>
  <cp:lastPrinted>2024-06-22T09:21:00Z</cp:lastPrinted>
  <dcterms:modified xsi:type="dcterms:W3CDTF">2024-10-24T03:3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5DDDD1945D57C36467566FBA44E3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