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政案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89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深圳市市场监督管理局关于对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40508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号提案的答复函</w:t>
      </w:r>
    </w:p>
    <w:tbl>
      <w:tblPr>
        <w:tblW w:w="857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954"/>
      </w:tblGrid>
      <w:tr>
        <w:trPr>
          <w:trHeight w:val="1129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尊敬的民革深圳市委会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《关于强化监管队伍力量、促进深圳市医疗器械行业高质量发展的提案》收悉，结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市卫生健康委、市医疗保障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的会办意见，现就提案办理有关情况答复如下：</w:t>
            </w:r>
          </w:p>
        </w:tc>
      </w:tr>
      <w:tr>
        <w:trPr>
          <w:trHeight w:val="89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建议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议一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由市市监局、市医保局、市卫健委组成专班，强化医械监管队伍力量。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目前，市市场监管局、市卫生健康委、市医保局根据部门职责对医疗器械进行协同监管。比如，市场监管部门对医疗机构的医疗器械使用质量进行监管、卫健部门对医疗机构的医疗器械使用行为进行监管；市场监管部门对集采中标产品质量进行监管、医保部门对集采产品招采过程进行监管等等。各部门在日常监管工作中建立了违法线索通报、违法行为协同查处等工作机制。</w:t>
            </w:r>
          </w:p>
        </w:tc>
      </w:tr>
      <w:tr>
        <w:trPr>
          <w:trHeight w:val="56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建议二、完善各部门协同机制，建立高素质的专业监管队伍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根据国家和省的工作部署，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年开始，我局联合市卫健、市医保部门，深化“三医联动”机制，建立我市医疗器械唯一标识（以下简称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UD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追溯平台，积极推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UD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施工作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，三部门联合印发《关于推进医疗器械唯一标识有关工作的通知》，部署和推进我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UD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工作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三部门联合发文《关于做好医疗机构医疗器械唯一标识数据对接工作的通知》，将试点医疗机构扩大到市属三级公立医院，同时还联合发布了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医疗器械唯一标识数据接口规范》，这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全国首个三医联动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编制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UD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施地方标准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日三部门再次联合发布《关于深入开展医疗器械唯一标识实施工作的通知》，将我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全部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三级公立医院纳入实施范围。截至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月，共采集我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44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家生产企业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57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家经营企业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4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家医院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1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万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UD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数据。三部门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在共同推动我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UD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深入开展的同时，也促进了各自监管效能有效提升。从市场监管角度看，搭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UD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追溯平台并采集大数据，实现了对医疗器械来源可查、去向可追，实现智慧监管；对于卫健部门，利用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UD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推行契机升级了医疗机构信息化管理系统，强化了对医疗用械行为的规范化管理，提高了卫生管理效率；对于医保部门，实施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UD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有助于在采购招标中精准识别医疗器械，推动实现结算透明化，打击欺诈和滥用行为。</w:t>
            </w:r>
          </w:p>
        </w:tc>
      </w:tr>
      <w:tr>
        <w:trPr>
          <w:trHeight w:val="56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建议三、完善规范检验标准，提高标准质量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一是发挥国家医疗器械标准化技术委员会（归口单位）委员和专家引领作用，积极参与医疗器械国家标准和行业标准研究工作。充分发挥深圳市医疗器械产业优势，联合医疗器械企业、科研机构和团体成员参与医疗器械标准、团体标准制定修订工作。二是进一步加强与各标技委和归口单位的交流合作，培育更多深圳标技委委员及专家候选人，提升深圳在医疗器械领域标准制修订话语权。三是面向行政监管人员开展抽样、检验、检查等专业培训，提升监管从业人员专业知识和专业技能水平。四是联合市医疗器械行业协会、市医疗器械质量管理促进会等单位，面向医疗器械企业相关从业人员等开展检验检测、法规及标准解读、质量管理体系等培训，提升企业对标准的理解，促进各类标准落地实施。</w:t>
            </w:r>
          </w:p>
        </w:tc>
      </w:tr>
      <w:tr>
        <w:trPr>
          <w:trHeight w:val="56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建议四、加大检测资源投入、强化检测机构技术支撑。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b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为进一步推动医疗器械产业高质量发展，发挥检验检测机构技术优势，我局依托深圳市医疗器械检测中心，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构建医疗器械创新技术服务平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该平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开展涵盖市场准入咨询、研发生产测试、产品整改、技术要求指导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仪器共享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临床前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大动物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评价等服务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覆盖医疗器械全生命周期，有效解决产业发展过程中产品检测周期长、动物实验资源缺、检验审评并联难、创新产品标准高、优秀人才培养难等问题。截至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底，医疗器械创新技术服务平台累计服务企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余家，调研企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7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家，培训企业技术人员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人次，参与各类标准制修订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余项；完成医疗器械产品注册检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43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批次，其中完成髂静脉支架系统、超声造影注射系统等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款国家创新审评产品，填补高端创新医疗器械产品国内空白。完成动物实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51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批（含大动物实验），助力医疗器械产业高质量发展。</w:t>
            </w:r>
          </w:p>
        </w:tc>
      </w:tr>
      <w:tr>
        <w:trPr>
          <w:trHeight w:val="56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建议五、强化医疗器械主体负责人责任意识，加强对企业的监管。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b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一直以来，我局高度重视企业培训工作，着力强化企业主体责任意识。每年开展《医疗器械监督管理条例》、《医疗器械生产监督管理办法》、《医疗器械经营监督管理办法》等法规培训；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开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连续三年开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UD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法规培训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以来开展了新版《医疗器械经营质量管理规范》等培训，逐步强化和提高企业主体责任意识。同时每年组织企业开展质量管理体系自查工作，要求企业在规定时间内提交年度自查报告。</w:t>
            </w:r>
          </w:p>
        </w:tc>
      </w:tr>
      <w:tr>
        <w:trPr>
          <w:trHeight w:val="56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建议六、加强社会监督，建立医疗器械企业“黑名单”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一是加强医疗器械网络销售监管。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为例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我局全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共收到转来违法违规线索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条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全部按时进行查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二是加强监督抽样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年共开展医疗器械国抽、省抽和市抽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96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批次，对检验不合格的企业依法处理，并纳入重点监管对象；同时对国抽不合格的企业，进行停产整顿，督促企业查找原因进行整改。三是加强信用监管。对行政处罚的企业进行公示，同时将处罚信息纳入信用记录，加大违法企业震慑力度。</w:t>
            </w:r>
          </w:p>
        </w:tc>
      </w:tr>
      <w:tr>
        <w:trPr>
          <w:trHeight w:val="3394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日，通过电话、微信与民革深圳市委会周镇平沟通并反馈我局办理情况，其表示满意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此答复。</w:t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深圳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市场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督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局   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____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A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___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A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已经解决或基本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B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正在解决或已列入计划准备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C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因受目前条件限制或其他原因需以后研究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D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留作参考。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1:06:00Z</dcterms:created>
  <dc:creator>科员01</dc:creator>
  <dc:description/>
  <dc:language>en-US</dc:language>
  <cp:lastModifiedBy>zihui</cp:lastModifiedBy>
  <dcterms:modified xsi:type="dcterms:W3CDTF">2024-10-24T03:37:36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3920CBE4817A896158566B77C3B0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