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right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A</w:t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word_number_fieldΩ1"/>
      <w:r>
        <w:rPr>
          <w:rFonts w:ascii="仿宋_GB2312;仿宋" w:hAnsi="仿宋_GB2312;仿宋" w:eastAsia="仿宋_GB2312;仿宋"/>
          <w:sz w:val="32"/>
          <w:szCs w:val="32"/>
        </w:rPr>
        <w:t>深市监函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40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bookmarkStart w:id="1" w:name="zhengwen"/>
      <w:bookmarkEnd w:id="1"/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深圳市市场监督管理局关于对市七届人大一次会议第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210249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号建议答复的函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华文中宋;宋体"/>
          <w:b/>
          <w:b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许少琼等代表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你们提出的《关于推进基层治理，建设智慧社区的建议》（深圳市七届人大一次会议代表建议第 </w:t>
      </w:r>
      <w:r>
        <w:rPr>
          <w:rFonts w:eastAsia="仿宋_GB2312;仿宋" w:ascii="仿宋_GB2312;仿宋" w:hAnsi="仿宋_GB2312;仿宋"/>
          <w:sz w:val="32"/>
          <w:szCs w:val="32"/>
        </w:rPr>
        <w:t>20210249</w:t>
      </w:r>
      <w:r>
        <w:rPr>
          <w:rFonts w:ascii="仿宋_GB2312;仿宋" w:hAnsi="仿宋_GB2312;仿宋" w:eastAsia="仿宋_GB2312;仿宋"/>
          <w:sz w:val="32"/>
          <w:szCs w:val="32"/>
        </w:rPr>
        <w:t>号，以下简称“《建议》”）收悉。非常感谢你们对社区治理问题的关心和支持，针对《建议》中所提“推进智慧社区建设”的有关建议，我局进行了认真研究，现结合我局职责，提出以下办理意见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对建议三整合各方资源，构建公共服务体系的答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近年来市市场监管局致力于通过智慧化、智能化的手段提升市场监管领域治理体系和治理能力现代化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突出用户导向，优化再造业务流程，放管服”改革取得明显成效。通过大力压缩审批环节，</w:t>
      </w:r>
      <w:r>
        <w:rPr>
          <w:rFonts w:ascii="仿宋_GB2312;仿宋" w:hAnsi="仿宋_GB2312;仿宋" w:eastAsia="仿宋_GB2312;仿宋"/>
          <w:sz w:val="32"/>
          <w:szCs w:val="32"/>
        </w:rPr>
        <w:t>推行“不见面审批”“秒批”“无感申办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已实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“即刻办”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即来即办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“秒办”（无人工干预自动审批）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化移动办理，在全市政务服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PP“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圳”上开设市场监管专区，实现覆盖市场监管食品、广告、农业、药品、医疗器械、特种设备等领域，涉及电子印章服务、商事登记实名、个人信用查询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服务事项“掌上办”（移动办理）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数据共享协调机制，作为市政府首席数据官首批试点单位，将围绕数据资源全周期管理，深化“无感申办”“秒批”“秒批秒报一体化”等政务服务改革，推动数据融合创新应用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上半年，全市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单位订阅共享我局数据，我局向市电子政务资源中心传输和共享的总数据量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条。经查，罗湖区与我共享局数据主要集中在统一社会信用代码、异常经营名录、商事主体信息变更以及严重违法商事主体信息四类，我局将进一步推进与罗湖数据共享工作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力支撑配合智慧社区建设，市市场监管局将根据相关部门的需求，按规则将有关服务事项或数据与智慧社区平台，实现变</w:t>
      </w:r>
      <w:r>
        <w:rPr>
          <w:rFonts w:eastAsia="华文仿宋;仿宋"/>
          <w:sz w:val="32"/>
        </w:rPr>
        <w:t>“群众跑腿”为“信息跑路”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对建议四集合商务功能，提升平台活力的答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市市场监管局作为市场监管领域的主管部门，主要承担保障民生安全、优化营商环境、强化知识产权保护运用、提升质量标准水平、维护市场公平竞争等职能。对于智慧社区平台上线的涉及“吃、住、行、游、购、娱”企业，市市场监管局将依法依规对市场主体进行监管。对于可能存在投诉举报信息，探索通过数据共享、系统对接方式，畅通处置渠道，提升监管应对效率，进一步优化营商环境，保障民生安全，维护市场公平竞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感谢你们对智慧社区建设工作的关心，欢迎再提宝贵意见，并多加指导和监督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圳市市场监督管理局</w:t>
      </w:r>
    </w:p>
    <w:p>
      <w:pPr>
        <w:pStyle w:val="Normal"/>
        <w:spacing w:lineRule="exact" w:line="56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联系人：王复龙 ，电话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83070289,18998995805 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主动公开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市人大常委会选联任工委，市政府督查室。</w:t>
      </w:r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bookmarkStart w:id="2" w:name="zhengwen"/>
      <w:bookmarkStart w:id="3" w:name="zhengwen"/>
      <w:bookmarkEnd w:id="3"/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邱晓冰</cp:lastModifiedBy>
  <dcterms:modified xsi:type="dcterms:W3CDTF">2021-08-30T01:46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