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right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  <w:t>A</w:t>
      </w:r>
    </w:p>
    <w:p>
      <w:pPr>
        <w:pStyle w:val="Normal"/>
        <w:snapToGrid w:val="false"/>
        <w:spacing w:lineRule="atLeast" w:line="240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88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  <w:bookmarkStart w:id="1" w:name="zhengwen"/>
      <w:bookmarkStart w:id="2" w:name="zhengwen"/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bCs/>
          <w:spacing w:val="-8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深圳市市场监督管理局关于对市七届人大一次会议第</w:t>
      </w: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  <w:t>20210522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号建议的答复函</w:t>
      </w:r>
    </w:p>
    <w:p>
      <w:pPr>
        <w:pStyle w:val="Normal"/>
        <w:widowControl/>
        <w:shd w:fill="FFFFFF" w:val="clear"/>
        <w:spacing w:lineRule="exact" w:line="600"/>
        <w:rPr>
          <w:rFonts w:ascii="仿宋_GB2312;仿宋" w:hAnsi="仿宋_GB2312;仿宋" w:eastAsia="仿宋_GB2312;仿宋" w:cs="Calibri"/>
          <w:b/>
          <w:b/>
          <w:bCs/>
          <w:color w:val="000000"/>
          <w:spacing w:val="-8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王传启等代表：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您们提出的《关于建立企业园区大食堂的建议》（第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210522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号，以下简称“建议”）已收悉，非常感谢您们对食品安全工作的关心和支持。《建议》中所提关于建立企业园区大食堂的建议，我局经认真研究，结合市规划和自然资源局的汇办意见，现提出以下办理意见：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近年来我市关于提升用餐质量安全的工作情况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以来，深圳市全面贯彻党的十九大精神，以习近平新时代中国特色社会主义思想为指导，落实党的十九大报告提出的“实施食品安全战略，让人民吃得放心”的要求，全面实施食品安全战略、建立供深食品标准体系，通过构建标准体系、监督体系、治理体系等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大体系，实施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个工程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项具体项目，打造市民满意的食品安全城市，保障市民饮食健康安全。在提升用餐质量安全方面，实施“阳光智慧餐饮工程”，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一是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大力开展餐饮业规范管理和质量提升，着力推动学校食堂量化提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、园区食堂、建筑工地食堂、医院食堂、养老机构食堂以及景区餐饮服务单位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等工程，截至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底，中央厨房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级比例达到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31.34%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、集体用餐配送单位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级比例达到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45.19%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、大型餐饮单位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级达到比例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8.94%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、大型企业食堂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800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人以上）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级比例达到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37.12%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，中小型餐饮实现量化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C5%-10%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，餐饮业质量安全得到显著提升。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二是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大力推进社区“熟食中心”建设，以社区居民、工业园区和产业园区用餐需求为导向，通过借鉴香港、新加坡经验，规划建设安全卫生、邻近方便、价格实惠的熟食中心。截止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底，建成前海建工苑、坪山区聚龙花园、龙岗区天安数码城园区熟食中心等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家，“一区一中心”建设初具规模，初步实现区域集中供餐。经统计，全市熟食中心日均消费人数达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万人，年服务市民超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万人次。调查显示，消费者对熟食中心总体满意度较高，尤其在“食品安全可信度”方面获得了消费者的一致认可。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三是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实施“三小”食品品质控制工程，综合考量社会对食品生产经营“三小”业态客观需求（特色食品需求、早午餐饮食需求、维持生活经济来源、城市管理等），完善政策措施，实行“三小”分类监管，推动小餐饮品质控制和安全水平提升；鼓励连锁大型集中配餐单位参与食品摊贩、小餐饮的经营；规划建设小作坊集中加工区、小摊贩经营区，建立完善合法登记“三小”食品单位的监管机制，同时打击非法“三小”单位，全面提升全市“三小”食品安全水平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关于“建立企业园区大食堂的建议”的答复意见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（一）关于“划拨专门配套用地，兴建企业园区大食堂，实行集中供餐”的建议。综合市规划和自然资源局等单位意见，结合深圳城市规划建设情况，原则上各区政府支持将“熟食中心”等基础民生事项纳入城市规划建设，考虑到我市土地资源紧缺现状，难以对该类独立供地，目前基本采取配建的形式。此外，近年来各区陆续规划建设了一批工会大食堂、长者饭堂等民生配套设施，满足市民不同类型的用餐需求，取得了一定成效。接下来，市相关部门和各区政府将持续加强规划引导，推动企业园区、社区大食堂、长者饭堂等民生配套设施进一步完善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（二）关于“政府牵线搭桥，引入大型快餐企业”的建议。近年来，市市场监管局等部门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zh-CN"/>
        </w:rPr>
        <w:t>积极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构建食品安全标准化产业体系，提升城市食品安全保障能力，实施产业培育和品牌建设工程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zh-CN"/>
        </w:rPr>
        <w:t>引导行业规范经营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包括包括组建深圳市食品安全集团有限公司、扶持食品生产产业、推进食品“同线同标同质”、培育食品品牌及示范推广、创建食品流通领域示范单位、建设“深圳名牌”餐饮等项目，着力打造一批本土优秀食品品牌及地方特色食品品牌，全面改善和升级深圳食品产业供给品质，提升企业品牌核心竞争力。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疫情期间，市相关部门和各区政府积极牵线搭桥发动食品相关企业，</w:t>
      </w:r>
      <w:r>
        <w:rPr>
          <w:rFonts w:ascii="仿宋_GB2312;仿宋" w:hAnsi="仿宋_GB2312;仿宋" w:cs="Calibri" w:eastAsia="仿宋_GB2312;仿宋"/>
          <w:sz w:val="32"/>
          <w:szCs w:val="32"/>
        </w:rPr>
        <w:t>搭建集体用餐配送服务平台，助力各行各业复工复产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为全市疫情防控物资稳价保供工作取得阶段性成果作出了重要贡献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（三）关于“政府牵头用餐需求单位统一与配餐企业签订合同，共享食堂餐食配送服务实行企业团体订餐”的建议。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以来，深圳市全面实施食品安全战略，以市民满意为基本原则，构建从农田到餐桌全链条、从线下实体店到线上电商交易的全方位治理体系，有效保障有质量、可持续的食品供给。建立“供深食品标准体系”，推出高于国家标准的城市品牌“圳品”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51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个，涵盖蔬菜、肉、茶、蛋、谷物、水果、水产品、油脂、乳及其制品以及饮料、烘培食品等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大类食品及食用农产品，受到了深圳市民的普遍欢迎，且市场效益显著。同时，开展“放心肉菜示范超市”创建，通过宣贯培训、培育指导、现场评审、跟踪评价等一系列工作，一批超市在企业主体责任落实、肉菜来源控制、肉菜销售过程质量安全管理、食用农产品质量安全自查工作机制、信息公示、圳品推广等工作方面表现突出，有效加提升了超市的食用农产品质量安全管理水平。各配餐企业应遵循法律法规要求、按照市场经营规则，优先选择“圳品”“放心肉菜示范超市”等供应产品，加强食品安全体系建设，提升产品质量安全和服务水平，努力打造社会主义先行示范民生标杆，为深圳高质量发展贡献第三产业服务力量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（四）关于“全市推广工会大食堂，聘请专业团队进行管理运营，以保障园内用餐食品安全及食品生产”的建议。近年来，深圳出台一系列帮扶举措促进我市食品行业整体水平提升。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一是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建立供深标准引领带动。我市食品相关企业、检测机构、行业协会等多方参与供深食品标准制修订，增强了企业标准化意识，提升了行业整体标准化技术水平，带动食品产业高质量发展；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二是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提供多项服务提升食品产业管理水平。如提供“一对一、一对多”的专业培训服务，包括线上教育与线下食品检验培训，提升我市食品行业从业人员的整体专业素养和技术能力；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三是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着力产业培育和品牌建设工程助力我市食品产业良性发展，开展“深圳市食品安全规范化管理示范店”、餐饮“深圳名牌”等评比创建活动，激励食品企业追求卓越；等等。各工会大食堂、管理团队可以积极参加相关部门组织的培训、评比等活动，不断提高完善自身管理水平和服务水平，为全市广大市民提供优质、安全、健康的食品服务，为打造国内领先、国际一流、市民满意的食品安全城市作出积极贡献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感谢您们对深圳市食品安全工作的关心和支持，欢迎再提宝贵意见，并多加指导和监督。</w:t>
      </w:r>
    </w:p>
    <w:p>
      <w:pPr>
        <w:pStyle w:val="Normal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圳市市场监督管理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1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徐亚军，联系电话：</w:t>
      </w:r>
      <w:r>
        <w:rPr>
          <w:rFonts w:eastAsia="仿宋_GB2312;仿宋" w:ascii="仿宋_GB2312;仿宋" w:hAnsi="仿宋_GB2312;仿宋"/>
          <w:sz w:val="32"/>
          <w:szCs w:val="32"/>
        </w:rPr>
        <w:t>83070226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bookmarkStart w:id="3" w:name="zhengwen"/>
      <w:r>
        <w:rPr>
          <w:rFonts w:ascii="仿宋_GB2312;仿宋" w:hAnsi="仿宋_GB2312;仿宋" w:eastAsia="仿宋_GB2312;仿宋"/>
          <w:sz w:val="32"/>
          <w:szCs w:val="32"/>
        </w:rPr>
        <w:t>抄送：市人大常委会选联任工委，市政府督查室。</w:t>
      </w:r>
      <w:bookmarkEnd w:id="3"/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zhengwj</cp:lastModifiedBy>
  <dcterms:modified xsi:type="dcterms:W3CDTF">2021-11-16T16:44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