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D 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4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bookmarkStart w:id="1" w:name="zhengwen"/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0621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号建议答复的函</w:t>
      </w:r>
    </w:p>
    <w:p>
      <w:pPr>
        <w:pStyle w:val="Normal"/>
        <w:spacing w:lineRule="exact" w:line="560"/>
        <w:jc w:val="center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楼仙英等代表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们提出的《关于建立深圳市商业秘密保护综合机制的建议》（深圳市七届人大一次会议代表建议第</w:t>
      </w:r>
      <w:r>
        <w:rPr>
          <w:rFonts w:eastAsia="仿宋_GB2312;仿宋" w:ascii="仿宋_GB2312;仿宋" w:hAnsi="仿宋_GB2312;仿宋"/>
          <w:sz w:val="32"/>
          <w:szCs w:val="32"/>
        </w:rPr>
        <w:t>20210621</w:t>
      </w:r>
      <w:r>
        <w:rPr>
          <w:rFonts w:ascii="仿宋_GB2312;仿宋" w:hAnsi="仿宋_GB2312;仿宋" w:eastAsia="仿宋_GB2312;仿宋"/>
          <w:sz w:val="32"/>
          <w:szCs w:val="32"/>
        </w:rPr>
        <w:t>号，以下简称《建议》）收悉。非常感谢你们对知识产权保护工作的关心和支持，《建议》中所提“探索建立商业秘密保护信封制度”的建议，我局经认真研究，提出以下办理意见：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对建议三“探索建立商业秘密保护信封制度”的答复</w:t>
      </w:r>
    </w:p>
    <w:p>
      <w:pPr>
        <w:pStyle w:val="Style15"/>
        <w:widowControl/>
        <w:spacing w:lineRule="exact" w:line="62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代表们提出建立“企业或劳动者将商业秘密邮寄到指定机构（如知识产权仲裁中心或知识产权保护中心）。日后凭邮寄材料及邮戳日期作为争议解决证据”的“信封制度”，经研究并与代表们座谈协商一致认为，该建议具有合理性，但暂时无法在实际工作中执行，需进一步探索推进。具体探索计划如下：（一）加强对国内外“商业秘密保护信封制度”的理论研究，结合我市实际情况提出“商业秘密保护信封制度”本土化改革建议。（二）加速推进</w:t>
      </w:r>
      <w:r>
        <w:rPr>
          <w:rFonts w:ascii="仿宋_GB2312;仿宋" w:hAnsi="仿宋_GB2312;仿宋" w:eastAsia="仿宋_GB2312;仿宋"/>
          <w:sz w:val="32"/>
          <w:szCs w:val="32"/>
          <w:lang w:bidi="ar"/>
        </w:rPr>
        <w:t>《深圳经济特区反不正当竞争条例》立项，在</w:t>
      </w:r>
      <w:r>
        <w:rPr>
          <w:rFonts w:ascii="仿宋_GB2312;仿宋" w:hAnsi="仿宋_GB2312;仿宋" w:eastAsia="仿宋_GB2312;仿宋"/>
          <w:sz w:val="32"/>
          <w:szCs w:val="32"/>
        </w:rPr>
        <w:t>条例中增设“商业秘密保护信封制度”内容，为建立商业秘密保护信封制度提供法律法规保障。（三）在深入调研的基础上，形成“商业秘密保护信封制度”试点方案，积极推动开展“商业秘密保护信封制度”试点工作，探索形成示范经验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市市场监管局在强化商业秘密保护方面的工作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  <w:t>一直以来，市市场监管局致力于强化商业秘密保护工作：（一）推动《深圳经济特区反不正当竞争条例》立法，设置商业秘密保护专章，合理分配商业秘密案件举证责任，降低打击侵犯商业秘密行为的调查门槛，提高侵犯商业秘密行为的处罚力度。（二）指导南山知识产权保护中心编制《企业商业秘密管理规范》（深圳地方标准），对入职人员背景调查标准、实操执行难度及商业秘密等级划分等问题提出建议，邀请各行业代表企业试点应用管理规范，全面提升我市企业管理及保护商业秘密的能力和水平。（三）加强南山商业秘密保护基地建设。设立商业秘密保护咨询窗口，集结了司法机关代表、法律专家、资深学者等专业人士，开展专家会诊服务。印发商业秘密保护指引和维权手册，开展商业秘密保护宣传，全面提升企业商业秘密自我管理及保护水平。（四）加大侵犯商业秘密行为行政打击力度，查处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曾某侵犯商业秘密案、徐某</w:t>
      </w:r>
      <w:r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  <w:t>侵犯商业秘密案等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案</w:t>
      </w:r>
      <w:r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  <w:t>件，罚款合计</w:t>
      </w:r>
      <w:r>
        <w:rPr>
          <w:rFonts w:eastAsia="仿宋_GB2312;仿宋" w:ascii="仿宋_GB2312;仿宋" w:hAnsi="仿宋_GB2312;仿宋"/>
          <w:kern w:val="0"/>
          <w:sz w:val="32"/>
          <w:szCs w:val="32"/>
          <w:lang w:bidi="ar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  <w:t>万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ar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你们对知识产权保护工作的关心，欢迎再提宝贵意见，并多加指导和监督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spacing w:lineRule="exact" w:line="56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曾伟荣，电话：</w:t>
      </w:r>
      <w:r>
        <w:rPr>
          <w:rFonts w:eastAsia="仿宋_GB2312;仿宋" w:ascii="仿宋_GB2312;仿宋" w:hAnsi="仿宋_GB2312;仿宋"/>
          <w:sz w:val="32"/>
          <w:szCs w:val="32"/>
        </w:rPr>
        <w:t>83070661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bookmarkStart w:id="2" w:name="zhengwen"/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19T03:18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