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pacing w:lineRule="exact" w:line="560"/>
        <w:jc w:val="right"/>
        <w:rPr>
          <w:rFonts w:ascii="黑体" w:hAnsi="黑体" w:eastAsia="黑体" w:cs="华文中宋;宋体"/>
          <w:sz w:val="52"/>
          <w:szCs w:val="52"/>
        </w:rPr>
      </w:pPr>
      <w:r>
        <w:rPr>
          <w:rFonts w:eastAsia="黑体" w:cs="华文中宋;宋体" w:ascii="黑体" w:hAnsi="黑体"/>
          <w:sz w:val="52"/>
          <w:szCs w:val="52"/>
        </w:rPr>
        <w:t>A</w:t>
      </w:r>
    </w:p>
    <w:p>
      <w:pPr>
        <w:pStyle w:val="Normal"/>
        <w:snapToGrid w:val="false"/>
        <w:spacing w:lineRule="atLeast" w:line="240"/>
        <w:rPr>
          <w:rFonts w:ascii="黑体" w:hAnsi="黑体" w:eastAsia="黑体" w:cs="华文中宋;宋体"/>
          <w:sz w:val="52"/>
          <w:szCs w:val="52"/>
        </w:rPr>
      </w:pPr>
      <w:r>
        <w:rPr>
          <w:rFonts w:eastAsia="黑体" w:cs="华文中宋;宋体" w:ascii="黑体" w:hAnsi="黑体"/>
          <w:sz w:val="52"/>
          <w:szCs w:val="52"/>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50</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黑体" w:hAnsi="黑体" w:eastAsia="黑体" w:cs="黑体"/>
          <w:sz w:val="32"/>
          <w:szCs w:val="32"/>
        </w:rPr>
      </w:pPr>
      <w:r>
        <w:rPr>
          <w:rFonts w:eastAsia="黑体" w:cs="黑体" w:ascii="黑体" w:hAnsi="黑体"/>
          <w:sz w:val="32"/>
          <w:szCs w:val="32"/>
        </w:rPr>
      </w:r>
      <w:bookmarkStart w:id="1" w:name="zhengwen"/>
      <w:bookmarkStart w:id="2" w:name="zhengwen"/>
    </w:p>
    <w:p>
      <w:pPr>
        <w:pStyle w:val="Normal"/>
        <w:spacing w:lineRule="exact" w:line="56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深圳市市场监督管理局关于对市七届人大一次会议第</w:t>
      </w:r>
      <w:r>
        <w:rPr>
          <w:rFonts w:eastAsia="华文中宋;宋体" w:cs="华文中宋;宋体" w:ascii="华文中宋;宋体" w:hAnsi="华文中宋;宋体"/>
          <w:b/>
          <w:sz w:val="44"/>
          <w:szCs w:val="44"/>
        </w:rPr>
        <w:t>20210623</w:t>
      </w:r>
      <w:r>
        <w:rPr>
          <w:rFonts w:ascii="华文中宋;宋体" w:hAnsi="华文中宋;宋体" w:cs="华文中宋;宋体" w:eastAsia="华文中宋;宋体"/>
          <w:b/>
          <w:sz w:val="44"/>
          <w:szCs w:val="44"/>
        </w:rPr>
        <w:t>号建议答复的函</w:t>
      </w:r>
    </w:p>
    <w:p>
      <w:pPr>
        <w:pStyle w:val="Normal"/>
        <w:spacing w:lineRule="exact" w:line="600"/>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pacing w:lineRule="exact" w: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王艳梅等代表：</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你们提出的《关于落实上市许可持有人制度，推动生物医药产业发展的建议 》（深圳市七届人大一次会议代表建议第 </w:t>
      </w:r>
      <w:r>
        <w:rPr>
          <w:rFonts w:eastAsia="仿宋_GB2312;仿宋" w:cs="仿宋_GB2312;仿宋" w:ascii="仿宋_GB2312;仿宋" w:hAnsi="仿宋_GB2312;仿宋"/>
          <w:sz w:val="32"/>
          <w:szCs w:val="32"/>
        </w:rPr>
        <w:t>20210623</w:t>
      </w:r>
      <w:r>
        <w:rPr>
          <w:rFonts w:ascii="仿宋_GB2312;仿宋" w:hAnsi="仿宋_GB2312;仿宋" w:cs="仿宋_GB2312;仿宋" w:eastAsia="仿宋_GB2312;仿宋"/>
          <w:sz w:val="32"/>
          <w:szCs w:val="32"/>
        </w:rPr>
        <w:t>号，以下简称“《建议》”）收悉。非常感谢你们对我市生物医药产业发展问题的关心和支持，《建议》中所提“用好上市许可人制度建议，破解深圳产业空间瓶颈”等内容，我局经认真研究，结合市发展改革委、市医疗保障局等单位的汇办意见，提出以下办理意见：</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对建议一“用好上市许可人制度，破解深圳产业空间瓶颈。”的答复</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发展改革委原则支持深圳制药企业充分运用好</w:t>
      </w:r>
      <w:r>
        <w:rPr>
          <w:rFonts w:eastAsia="仿宋_GB2312;仿宋" w:cs="仿宋_GB2312;仿宋" w:ascii="仿宋_GB2312;仿宋" w:hAnsi="仿宋_GB2312;仿宋"/>
          <w:sz w:val="32"/>
          <w:szCs w:val="32"/>
        </w:rPr>
        <w:t>MAH</w:t>
      </w:r>
      <w:r>
        <w:rPr>
          <w:rFonts w:ascii="仿宋_GB2312;仿宋" w:hAnsi="仿宋_GB2312;仿宋" w:cs="仿宋_GB2312;仿宋" w:eastAsia="仿宋_GB2312;仿宋"/>
          <w:sz w:val="32"/>
          <w:szCs w:val="32"/>
        </w:rPr>
        <w:t>制度，在将企业总部、研发中心、知识产权（药品批件）留在深圳的基础上，把部分生产工作委托给外部企业，实现生物医药产业发展向高端化、集约化迈进。在此基础上，还大力支持产能富余且有对外承接生产意愿的我市药企承担生产任务。在市发展改革委的大力推动下，</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深圳市政府出台了《深圳市促进生物医药产业集聚发展若干措施》（深府办规〔</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号），明确提出“针对深圳市生物医药企业按照药品上市许可持有人制度、医疗器械注册人制度承担生产的，每个企业可获补助最高达</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万”，并支持有能力的企业参与建设医药、医疗器械</w:t>
      </w:r>
      <w:r>
        <w:rPr>
          <w:rFonts w:eastAsia="仿宋_GB2312;仿宋" w:cs="仿宋_GB2312;仿宋" w:ascii="仿宋_GB2312;仿宋" w:hAnsi="仿宋_GB2312;仿宋"/>
          <w:sz w:val="32"/>
          <w:szCs w:val="32"/>
        </w:rPr>
        <w:t>CDMO</w:t>
      </w:r>
      <w:r>
        <w:rPr>
          <w:rFonts w:ascii="仿宋_GB2312;仿宋" w:hAnsi="仿宋_GB2312;仿宋" w:cs="仿宋_GB2312;仿宋" w:eastAsia="仿宋_GB2312;仿宋"/>
          <w:sz w:val="32"/>
          <w:szCs w:val="32"/>
        </w:rPr>
        <w:t>平台。</w:t>
      </w:r>
    </w:p>
    <w:p>
      <w:pPr>
        <w:pStyle w:val="Normal"/>
        <w:spacing w:lineRule="exact" w:line="6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自《国务院办公厅关于印发药品上市许可持有人制度试点方案的通知》（国办发〔</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1</w:t>
      </w:r>
      <w:r>
        <w:rPr>
          <w:rFonts w:ascii="仿宋_GB2312;仿宋" w:hAnsi="仿宋_GB2312;仿宋" w:cs="仿宋_GB2312;仿宋" w:eastAsia="仿宋_GB2312;仿宋"/>
          <w:sz w:val="32"/>
          <w:szCs w:val="32"/>
        </w:rPr>
        <w:t>号）正式印发后，市市场监管局通过鼓励我市药品生产企业积极参加试点工作、鼓励企业</w:t>
      </w:r>
      <w:r>
        <w:rPr>
          <w:rFonts w:ascii="仿宋_GB2312;仿宋" w:hAnsi="仿宋_GB2312;仿宋" w:cs="仿宋_GB2312;仿宋" w:eastAsia="仿宋_GB2312;仿宋"/>
          <w:kern w:val="0"/>
          <w:sz w:val="32"/>
          <w:szCs w:val="32"/>
        </w:rPr>
        <w:t>发挥药品生产潜能、鼓励原料药委外生产、鼓励使用获得上市许可的药品等多项正面激励措施，帮助我市药品生产企业提高参与试点工作积极性，为国家全面铺开上市许可持有人制度积累改革经验。此后，</w:t>
      </w: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新实施的《药品管理法》已正式将药品上市许可人制度写入法律，在全国正式实施，目前我市</w:t>
      </w:r>
      <w:r>
        <w:rPr>
          <w:rFonts w:eastAsia="仿宋_GB2312;仿宋" w:cs="仿宋_GB2312;仿宋" w:ascii="仿宋_GB2312;仿宋" w:hAnsi="仿宋_GB2312;仿宋"/>
          <w:kern w:val="0"/>
          <w:sz w:val="32"/>
          <w:szCs w:val="32"/>
        </w:rPr>
        <w:t>67</w:t>
      </w:r>
      <w:r>
        <w:rPr>
          <w:rFonts w:ascii="仿宋_GB2312;仿宋" w:hAnsi="仿宋_GB2312;仿宋" w:cs="仿宋_GB2312;仿宋" w:eastAsia="仿宋_GB2312;仿宋"/>
          <w:kern w:val="0"/>
          <w:sz w:val="32"/>
          <w:szCs w:val="32"/>
        </w:rPr>
        <w:t>家药品生产企业已全部自动转为上市许可人。</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下一步，市发展改革委、市市场监管局等部门将继续利用深圳市先行示范区优势，就上市许可人制度进一步落实作深入研究，推动深圳市生物医药产业高质量集聚发展。</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对建议二“鼓励生物医药企业研发生产分离”的答复</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促进生物医药产业集聚发展“</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策文件已明确提出在未来打造特色鲜明、错位发展的“一核多中心”的产业发展格局。市发展改革委原则支持合理划分现有产业园区功能，鼓励企业根据自身情况规划研发生产场地布局，实现市内各区域、各产业园区之间功能及资源配置上的协同互补。</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国家八部委出台《市场监管总局等部门关于印发《粤港澳大湾区药品医疗器械监管创新发展工作方案》的通知》（国市监药〔</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59</w:t>
      </w:r>
      <w:r>
        <w:rPr>
          <w:rFonts w:ascii="仿宋_GB2312;仿宋" w:hAnsi="仿宋_GB2312;仿宋" w:cs="仿宋_GB2312;仿宋" w:eastAsia="仿宋_GB2312;仿宋"/>
          <w:sz w:val="32"/>
          <w:szCs w:val="32"/>
        </w:rPr>
        <w:t>号）后，市市场监管局以此为契机，大力推动国家药监局、广东省政府和深圳市政府联合在深圳福田设立了“国家药监局药品审评检查大湾区分中心”，为我市生物医药行业发展提供高层次的专业指导和服务。市市场监管局还将继续深化药品监管创新发展，推动国家药监局药品审评检查大湾区分中心等有关部门发挥更大作用，为我市上市许可人申请和变更等活动提供更多业务指导和服务。</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对建议三“建立完备的知识产权保护机制”的答复</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市场监管局不断创新知识产权保护模式，多措并举完善保护机制，一是建成知识产权智能指挥中心，融合巡查网、检测网、执法网，集成“分析研判、监控保障、任务处置、调度指挥、应急值守”五大功能；二是建立互联网领域知识产权保护新模式，打造多环节联动保护的“鸿蒙协同云平台”，打通权益单位、专业机构、数据公司、电商平台、鉴定机构、审判机关等，形成集维权鉴权、监测处置、联合打击及司法认定为一体的知识产权线上联动保护机制；三是建设侵权纠纷检验鉴定技术支撑体系和行政裁决试点，制定技术调查官全过程线上工作流程，建立专业高效的在线鉴权机制。四是打造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知识产权保护综合服务平台，加强存证固证、侵权判定、司法鉴定等技术支撑，推动办理侵权鉴定案件</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件，完成电商领域侵权案件</w:t>
      </w:r>
      <w:r>
        <w:rPr>
          <w:rFonts w:eastAsia="仿宋_GB2312;仿宋" w:cs="仿宋_GB2312;仿宋" w:ascii="仿宋_GB2312;仿宋" w:hAnsi="仿宋_GB2312;仿宋"/>
          <w:sz w:val="32"/>
          <w:szCs w:val="32"/>
        </w:rPr>
        <w:t>803</w:t>
      </w:r>
      <w:r>
        <w:rPr>
          <w:rFonts w:ascii="仿宋_GB2312;仿宋" w:hAnsi="仿宋_GB2312;仿宋" w:cs="仿宋_GB2312;仿宋" w:eastAsia="仿宋_GB2312;仿宋"/>
          <w:sz w:val="32"/>
          <w:szCs w:val="32"/>
        </w:rPr>
        <w:t>件，出具专利侵权判定意见</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份，实现</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小时内出具侵权判定。市市场监管局还将对</w:t>
      </w:r>
      <w:r>
        <w:rPr>
          <w:rFonts w:eastAsia="仿宋_GB2312;仿宋" w:cs="仿宋_GB2312;仿宋" w:ascii="仿宋_GB2312;仿宋" w:hAnsi="仿宋_GB2312;仿宋"/>
          <w:sz w:val="32"/>
          <w:szCs w:val="32"/>
        </w:rPr>
        <w:t>MAH</w:t>
      </w:r>
      <w:r>
        <w:rPr>
          <w:rFonts w:ascii="仿宋_GB2312;仿宋" w:hAnsi="仿宋_GB2312;仿宋" w:cs="仿宋_GB2312;仿宋" w:eastAsia="仿宋_GB2312;仿宋"/>
          <w:sz w:val="32"/>
          <w:szCs w:val="32"/>
        </w:rPr>
        <w:t>制度中涉及的药品特有的知识产权进行深入研究，继续不断完善药品行业知识产权保护机制，为我市生物医药行业发展保驾护航。</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对建议四“建立药品全生命周期的安全保障体系”的答复</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药品管理法》有关规定，药品上市许可持有人对药品研制、生产、经营和使用全过程中药品的安全性、有效性和质量可控性负责，同时要求上市许可持有人应当建立并实施药品追溯制度，保证药品可追溯。因此，建立药品全生命周期质量保障和追溯体系是上市许可持有人的法定义务。同时，《药品管理法》第十二条明确提出“国家建立药物警戒制度，对药品不良反应及其他与用药有关的有害反应进行监测、识别、评估和控制。”在此背景下，国家药监局出台了《药物警戒质量管理规范》，并将于</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正式实施。市市场监管局按照国家和省药监部门统一部署，积极组织我市上市许可持有人参加《药物警戒质量管理规范》的宣贯培训，同时搭建各类培训平台，对我市上市许可持有人持续开展技术指导。在药物警戒专业人才培养等方面，市市场监管局积极联合高校开展探索，解决专业人才储备不足等现实问题。按照我国法律法规，上市许可持有人是药物警戒的责任主体，持有人可考察、遴选具备相应药物警戒条件和能力的受托方，根据工作需要委托受托方开展药物警戒相关工作。市市场监管局将继续大力支持上市许可持有人根据自身情况引进第三方机构，协助持有人依规开展药物警戒工作。</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五、对建议五“建立健全参与各方的信息交流和全程监管体系”</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在</w:t>
      </w:r>
      <w:r>
        <w:rPr>
          <w:rFonts w:eastAsia="仿宋_GB2312;仿宋" w:ascii="仿宋_GB2312;仿宋" w:hAnsi="仿宋_GB2312;仿宋"/>
          <w:sz w:val="32"/>
          <w:szCs w:val="32"/>
        </w:rPr>
        <w:t>MAH</w:t>
      </w:r>
      <w:r>
        <w:rPr>
          <w:rFonts w:ascii="仿宋_GB2312;仿宋" w:hAnsi="仿宋_GB2312;仿宋" w:eastAsia="仿宋_GB2312;仿宋"/>
          <w:sz w:val="32"/>
          <w:szCs w:val="32"/>
        </w:rPr>
        <w:t>制度全面实施后，市市场监管局采取多项举措完善行业信息交流和监管系统建设。一是大力推动政企沟通交流。以国家药监局在深圳设立大湾区分中心为契机，市市场监管局积极主动做好沟通桥梁，配合分中心通过座谈、调研等方式熟悉了解深圳生物医药行业情况。</w:t>
      </w: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日该分中心挂牌以来，已成功协助召开行业座谈会、企业培训会和药品注册申报沟通会各一场，在深圳组织开展药品注册核查</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获得业界满意评价。二是加强服务帮助企业解决实际困难。市市场局主要领导亲自挂点服务企业，多次上门调研，帮助企业解决发展存在的困难和问题。同时不断优化审批办事流程，提高审批效率，帮助企业减少业务办理时间。三是加强政策探索。为更好的促进行业发展，做好行业监管，市市场监管局积极主动开展政策探索，多次对传统龙头制药企业、细胞治疗类新兴企业进行摸底调研，实地了解行业发展瓶颈，为行业发展和科学监管进行积极政策探索。</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感谢你们对生物医药行业发展的关心，欢迎再提宝贵意见，并多加指导和监督。</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4536" w:hanging="0"/>
        <w:jc w:val="center"/>
        <w:rPr>
          <w:rFonts w:ascii="仿宋_GB2312;仿宋" w:hAnsi="仿宋_GB2312;仿宋" w:eastAsia="仿宋_GB2312;仿宋"/>
          <w:sz w:val="32"/>
          <w:szCs w:val="32"/>
        </w:rPr>
      </w:pPr>
      <w:r>
        <w:rPr>
          <w:rFonts w:ascii="仿宋_GB2312;仿宋" w:hAnsi="仿宋_GB2312;仿宋" w:eastAsia="仿宋_GB2312;仿宋"/>
          <w:sz w:val="32"/>
          <w:szCs w:val="32"/>
        </w:rPr>
        <w:t>深圳市市场监督管理局</w:t>
      </w:r>
    </w:p>
    <w:p>
      <w:pPr>
        <w:pStyle w:val="Normal"/>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rPr>
          <w:rFonts w:ascii="仿宋_GB2312;仿宋" w:hAnsi="仿宋_GB2312;仿宋" w:eastAsia="仿宋_GB2312;仿宋"/>
          <w:sz w:val="32"/>
          <w:szCs w:val="32"/>
        </w:rPr>
      </w:pPr>
      <w:r>
        <w:rPr>
          <w:rFonts w:ascii="仿宋_GB2312;仿宋" w:hAnsi="仿宋_GB2312;仿宋" w:eastAsia="仿宋_GB2312;仿宋"/>
          <w:sz w:val="32"/>
          <w:szCs w:val="32"/>
        </w:rPr>
        <w:t>（联系人：龚兆强 ，电话：</w:t>
      </w:r>
      <w:r>
        <w:rPr>
          <w:rFonts w:eastAsia="仿宋_GB2312;仿宋" w:ascii="仿宋_GB2312;仿宋" w:hAnsi="仿宋_GB2312;仿宋"/>
          <w:sz w:val="32"/>
          <w:szCs w:val="32"/>
        </w:rPr>
        <w:t xml:space="preserve">13713907564 </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黑体" w:hAnsi="黑体" w:cs="黑体" w:eastAsia="黑体"/>
          <w:sz w:val="32"/>
          <w:szCs w:val="32"/>
        </w:rPr>
        <w:t>公开方式：主动公开</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bookmarkStart w:id="3" w:name="zhengwen"/>
      <w:r>
        <w:rPr>
          <w:rFonts w:ascii="仿宋_GB2312;仿宋" w:hAnsi="仿宋_GB2312;仿宋" w:eastAsia="仿宋_GB2312;仿宋"/>
          <w:sz w:val="32"/>
          <w:szCs w:val="32"/>
        </w:rPr>
        <w:t>抄送：市人大常委会选联任工委，市政府督查室。</w:t>
      </w:r>
      <w:bookmarkEnd w:id="3"/>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19T02:51: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