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center"/>
        <w:rPr>
          <w:rFonts w:ascii="黑体" w:hAnsi="黑体" w:eastAsia="黑体" w:cs="华文中宋;宋体"/>
          <w:sz w:val="52"/>
          <w:szCs w:val="52"/>
        </w:rPr>
      </w:pPr>
      <w:r>
        <w:rPr>
          <w:rFonts w:eastAsia="华文中宋;宋体" w:cs="华文中宋;宋体" w:ascii="华文中宋;宋体" w:hAnsi="华文中宋;宋体"/>
          <w:sz w:val="44"/>
          <w:szCs w:val="44"/>
        </w:rPr>
        <w:t xml:space="preserve">                                  </w:t>
      </w:r>
      <w:r>
        <w:rPr>
          <w:rFonts w:eastAsia="华文中宋;宋体" w:cs="华文中宋;宋体" w:ascii="华文中宋;宋体" w:hAnsi="华文中宋;宋体"/>
          <w:sz w:val="52"/>
          <w:szCs w:val="52"/>
        </w:rPr>
        <w:t xml:space="preserve"> </w:t>
      </w:r>
      <w:r>
        <w:rPr>
          <w:rFonts w:eastAsia="黑体" w:cs="华文中宋;宋体" w:ascii="黑体" w:hAnsi="黑体"/>
          <w:sz w:val="52"/>
          <w:szCs w:val="52"/>
        </w:rPr>
        <w:t>A</w:t>
      </w:r>
    </w:p>
    <w:p>
      <w:pPr>
        <w:pStyle w:val="Normal"/>
        <w:snapToGrid w:val="false"/>
        <w:spacing w:lineRule="atLeast" w:line="240"/>
        <w:rPr>
          <w:rFonts w:ascii="黑体" w:hAnsi="黑体" w:eastAsia="黑体" w:cs="华文中宋;宋体"/>
          <w:sz w:val="52"/>
          <w:szCs w:val="52"/>
        </w:rPr>
      </w:pPr>
      <w:r>
        <w:rPr>
          <w:rFonts w:eastAsia="黑体" w:cs="华文中宋;宋体" w:ascii="黑体" w:hAnsi="黑体"/>
          <w:sz w:val="52"/>
          <w:szCs w:val="52"/>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365</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华文中宋;宋体" w:hAnsi="华文中宋;宋体" w:eastAsia="华文中宋;宋体" w:cs="华文中宋;宋体"/>
          <w:sz w:val="32"/>
          <w:szCs w:val="32"/>
        </w:rPr>
      </w:pPr>
      <w:bookmarkStart w:id="1" w:name="zhengwen"/>
      <w:r>
        <w:rPr>
          <w:rFonts w:eastAsia="Times New Roman"/>
          <w:sz w:val="32"/>
          <w:szCs w:val="32"/>
        </w:rPr>
        <w:t xml:space="preserve">                                             </w:t>
      </w:r>
      <w:r>
        <w:rPr>
          <w:rFonts w:eastAsia="华文中宋;宋体" w:cs="华文中宋;宋体" w:ascii="华文中宋;宋体" w:hAnsi="华文中宋;宋体"/>
          <w:sz w:val="32"/>
          <w:szCs w:val="32"/>
        </w:rPr>
        <w:t xml:space="preserve">  </w:t>
      </w:r>
    </w:p>
    <w:p>
      <w:pPr>
        <w:pStyle w:val="Normal"/>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723</w:t>
      </w:r>
      <w:r>
        <w:rPr>
          <w:rFonts w:ascii="华文中宋;宋体" w:hAnsi="华文中宋;宋体" w:cs="华文中宋;宋体" w:eastAsia="华文中宋;宋体"/>
          <w:b/>
          <w:sz w:val="44"/>
          <w:szCs w:val="44"/>
        </w:rPr>
        <w:t>号建议答复的函</w:t>
      </w:r>
    </w:p>
    <w:p>
      <w:pPr>
        <w:pStyle w:val="Normal"/>
        <w:spacing w:lineRule="exact" w:line="48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林春伟等代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你们提出的《关于推进乡村振兴战略，促进深圳农业高质量发展的建议》（深圳市七届人大一次会议代表建议第 </w:t>
      </w:r>
      <w:r>
        <w:rPr>
          <w:rFonts w:eastAsia="仿宋_GB2312;仿宋" w:cs="仿宋_GB2312;仿宋" w:ascii="仿宋_GB2312;仿宋" w:hAnsi="仿宋_GB2312;仿宋"/>
          <w:sz w:val="32"/>
          <w:szCs w:val="32"/>
        </w:rPr>
        <w:t>20210723</w:t>
      </w:r>
      <w:r>
        <w:rPr>
          <w:rFonts w:ascii="仿宋_GB2312;仿宋" w:hAnsi="仿宋_GB2312;仿宋" w:cs="仿宋_GB2312;仿宋" w:eastAsia="仿宋_GB2312;仿宋"/>
          <w:sz w:val="32"/>
          <w:szCs w:val="32"/>
        </w:rPr>
        <w:t>号，以下简称“《建议》”）收悉。非常感谢你们对推进乡村振兴战略，促进深圳农业高质量发展问题的关心和支持，《建议》中所提建议，我局经认真研究，结合市委编办、市规划和自然资源局的汇办意见，提出以下办理意见：</w:t>
      </w:r>
    </w:p>
    <w:p>
      <w:pPr>
        <w:pStyle w:val="Normal"/>
        <w:ind w:firstLine="640"/>
        <w:rPr>
          <w:rFonts w:ascii="黑体" w:hAnsi="黑体" w:eastAsia="黑体" w:cs="黑体"/>
          <w:sz w:val="32"/>
          <w:szCs w:val="32"/>
        </w:rPr>
      </w:pPr>
      <w:r>
        <w:rPr>
          <w:rFonts w:ascii="黑体" w:hAnsi="黑体" w:cs="黑体" w:eastAsia="黑体"/>
          <w:sz w:val="32"/>
          <w:szCs w:val="32"/>
        </w:rPr>
        <w:t>一、对建议一“保障粮食安全，理顺我市基本农田管理职责，做好农业土地统计，推进耕地和基本农田管理规章修订，制定符合我市实际的基本农田管理政策，延长经营管理年限（由现规定八年延长至二十年），为高度城市化地区的农业用地综合高效利用探索深圳经验”的答复</w:t>
      </w:r>
    </w:p>
    <w:p>
      <w:pPr>
        <w:pStyle w:val="Normal"/>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为加强永久基本农田的保护和管理，保障永久基本农田数量，提高永久基本农田质量，</w:t>
      </w:r>
      <w:r>
        <w:rPr>
          <w:rFonts w:ascii="仿宋_GB2312;仿宋" w:hAnsi="仿宋_GB2312;仿宋" w:cs="仿宋_GB2312;仿宋" w:eastAsia="仿宋_GB2312;仿宋"/>
          <w:sz w:val="32"/>
          <w:szCs w:val="32"/>
        </w:rPr>
        <w:t>市市场监管局已启动并建立了专班正在推进《深圳市永久基本农田保护区管理办法》的修订工作，重要修订内容包括但不限于以下几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bCs/>
          <w:color w:val="000000"/>
          <w:kern w:val="0"/>
          <w:sz w:val="32"/>
          <w:szCs w:val="32"/>
        </w:rPr>
        <w:t>市、区人民政府建立永久基本农田保护责任制，完善耕地保护责任目标考核制度，将永久基本农田保护、高标准农田建设等纳入耕地保护责任目标，明确任期责任。</w:t>
      </w:r>
      <w:r>
        <w:rPr>
          <w:rFonts w:eastAsia="仿宋_GB2312;仿宋" w:cs="仿宋_GB2312;仿宋" w:ascii="仿宋_GB2312;仿宋" w:hAnsi="仿宋_GB2312;仿宋"/>
          <w:bCs/>
          <w:color w:val="000000"/>
          <w:kern w:val="0"/>
          <w:sz w:val="32"/>
          <w:szCs w:val="32"/>
        </w:rPr>
        <w:t>2.</w:t>
      </w:r>
      <w:r>
        <w:rPr>
          <w:rFonts w:ascii="仿宋_GB2312;仿宋" w:hAnsi="仿宋_GB2312;仿宋" w:cs="仿宋_GB2312;仿宋" w:eastAsia="仿宋_GB2312;仿宋"/>
          <w:bCs/>
          <w:color w:val="000000"/>
          <w:kern w:val="0"/>
          <w:sz w:val="32"/>
          <w:szCs w:val="32"/>
        </w:rPr>
        <w:t>永久基本农田保护区内土地主要用于发展农业科技创新、生产示范和休闲生态等现代农业。</w:t>
      </w:r>
      <w:r>
        <w:rPr>
          <w:rFonts w:eastAsia="仿宋_GB2312;仿宋" w:cs="仿宋_GB2312;仿宋" w:ascii="仿宋_GB2312;仿宋" w:hAnsi="仿宋_GB2312;仿宋"/>
          <w:bCs/>
          <w:color w:val="000000"/>
          <w:kern w:val="0"/>
          <w:sz w:val="32"/>
          <w:szCs w:val="32"/>
        </w:rPr>
        <w:t>3.</w:t>
      </w:r>
      <w:r>
        <w:rPr>
          <w:rFonts w:ascii="仿宋_GB2312;仿宋" w:hAnsi="仿宋_GB2312;仿宋" w:cs="仿宋_GB2312;仿宋" w:eastAsia="仿宋_GB2312;仿宋"/>
          <w:bCs/>
          <w:color w:val="000000"/>
          <w:kern w:val="0"/>
          <w:sz w:val="32"/>
          <w:szCs w:val="32"/>
        </w:rPr>
        <w:t>出资参与本市永久基本农田改造的承租人以及采用协议方式确定的承租人，经市政府批准，其租赁期限可以适当延长。</w:t>
      </w:r>
    </w:p>
    <w:p>
      <w:pPr>
        <w:pStyle w:val="Normal"/>
        <w:ind w:firstLine="640"/>
        <w:rPr>
          <w:rFonts w:ascii="黑体" w:hAnsi="黑体" w:eastAsia="黑体" w:cs="黑体"/>
          <w:sz w:val="32"/>
          <w:szCs w:val="32"/>
        </w:rPr>
      </w:pPr>
      <w:r>
        <w:rPr>
          <w:rFonts w:ascii="黑体" w:hAnsi="黑体" w:cs="黑体" w:eastAsia="黑体"/>
          <w:sz w:val="32"/>
          <w:szCs w:val="32"/>
        </w:rPr>
        <w:t>二、对建议二“增加农业投入，出台市区两级农业支持政策，扶持壮大农业龙头企业，继续发挥龙头企业在城市保障、产业帮扶及乡村振兴中的作用”的答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深圳市农业发展专项资金管理办法》（深经贸信息规〔</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第九条有规定专项资金主要用于支持符合国家、省以及深圳市农业产业发展政策和生态环境保护要求，需要政府鼓励和引导的项目，资助范围包括现代农业、农业高新技术、农业产业化等七个方面。深圳也将出台农业发展专项资金等系列扶持政策，充分发挥农业产业化龙头企业带动作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深圳市农业发展专项资助操作规程》（深市监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对现代农业、农业高新技术、农业产业化等项目资金资助也进行了规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市市场监管局结合深圳市实施乡村振兴战略、农业科技高质量创新发展、创建国家食品安全示范城市等工作部署，正在研究起草农业食品发展领域专项资金，支持深圳市相关单位组织实施乡村振兴战略、发展农业科技，推进农业食品产业发展、农业食品科技成果转化与应用示范推广，推进农业食品质量安全提升、配套服务体系建设等项目，促进农业食品产业高质量发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省农业农村厅、省乡村振兴局制定了《</w:t>
      </w:r>
      <w:r>
        <w:rPr>
          <w:rFonts w:eastAsia="仿宋_GB2312;仿宋" w:cs="仿宋_GB2312;仿宋" w:ascii="仿宋_GB2312;仿宋" w:hAnsi="仿宋_GB2312;仿宋"/>
          <w:sz w:val="32"/>
          <w:szCs w:val="32"/>
        </w:rPr>
        <w:t>2021-2023</w:t>
      </w:r>
      <w:r>
        <w:rPr>
          <w:rFonts w:ascii="仿宋_GB2312;仿宋" w:hAnsi="仿宋_GB2312;仿宋" w:cs="仿宋_GB2312;仿宋" w:eastAsia="仿宋_GB2312;仿宋"/>
          <w:sz w:val="32"/>
          <w:szCs w:val="32"/>
        </w:rPr>
        <w:t>年全省现代农业产业园建设工作方案》，三年建设省级产业园</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个左右，争创一批国家级产业园，打造一批全产业链、在国内外具有竞争力的优势产业区（带），深圳市可以积极建设申报。</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目前正在制定《深圳市打造农业科技创新先行示范区的若干措施》，该文件正在依程序报审准备印发。《若干措施》围绕推动我市高科技农业产业发展为主题，鼓励支持各科技型农业主体参与生物育种自主创新和产业化、创新现代都市农业发展模式、发展数字农业、打造米袋子菜篮子示范工程等内容，充分发挥深圳农业科技创新优势，促进各主体参与建设，全市统筹一体化发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依托中国农科院，联合荷兰瓦赫宁根大学、澳大利亚昆士兰大学、中国农业大学等国内外一批顶尖科研院校及机构，打造具有全球影响力的深圳国际食品科技创新中心。将打造成国际农业食品科技创新中心、高端食品产业聚集区和世界未来农业食品先行示范区。将按照一个科技创新中心、一个开发转化中心、一个产业聚集区、一个试验示范区”的“四位一体”食品谷格局建造，构建“一谷</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家特色种植基地”的“</w:t>
      </w:r>
      <w:r>
        <w:rPr>
          <w:rFonts w:eastAsia="仿宋_GB2312;仿宋" w:cs="仿宋_GB2312;仿宋" w:ascii="仿宋_GB2312;仿宋" w:hAnsi="仿宋_GB2312;仿宋"/>
          <w:sz w:val="32"/>
          <w:szCs w:val="32"/>
        </w:rPr>
        <w:t>1+N”</w:t>
      </w:r>
      <w:r>
        <w:rPr>
          <w:rFonts w:ascii="仿宋_GB2312;仿宋" w:hAnsi="仿宋_GB2312;仿宋" w:cs="仿宋_GB2312;仿宋" w:eastAsia="仿宋_GB2312;仿宋"/>
          <w:sz w:val="32"/>
          <w:szCs w:val="32"/>
        </w:rPr>
        <w:t>食品保障体系。“一谷”即在深圳市大鹏新区规划</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平方公里先行启动区，建立中国农业科学院深圳国际研究生院和国际食品科技创新中心，在南山区建设全国农业科技成果转移服务深圳国际分中心，还要建设食品工程与制造、食品智能装备等方面建设孵化器、加速器和公共服务平台，在深汕合作区等地培育建立食品加工制造、智能装备制造、未来食品等新兴产业集聚区，在光明区建立研发成果开展试验示范区；“</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家特色种植基地”即在优质品种原产地区、深圳对口帮扶合作的</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省</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县市，以及“一带一路”战略沿线国家建立多个绿色智慧生产基地，形成完整的产销供应链。</w:t>
      </w:r>
    </w:p>
    <w:p>
      <w:pPr>
        <w:pStyle w:val="Normal"/>
        <w:ind w:firstLine="640"/>
        <w:rPr>
          <w:rFonts w:ascii="黑体" w:hAnsi="黑体" w:eastAsia="黑体" w:cs="黑体"/>
          <w:sz w:val="32"/>
          <w:szCs w:val="32"/>
        </w:rPr>
      </w:pPr>
      <w:r>
        <w:rPr>
          <w:rFonts w:ascii="黑体" w:hAnsi="黑体" w:cs="黑体" w:eastAsia="黑体"/>
          <w:sz w:val="32"/>
          <w:szCs w:val="32"/>
        </w:rPr>
        <w:t>三、对建议三“加强顶层设计，完善我市农业（农林渔）统一管理的体制机制，形成乡村振兴合力，为深圳率先实现农业现代化做好制度保障”的答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 xml:space="preserve">年机构改革中，市市场监管局划入原市经济贸易和信息化委员会的农业、畜牧业管理职责，作为农业、畜牧业主管部门，一直在指导和促进行业发展和现代化建设、组织协调“菜篮子”工程、农产品质量安全监管等方面努力。市规划和自然资源局加挂市海洋渔业局、市林业局牌子，承担林业资源管理、渔业资源管理等职责，近两年来取得了较好的工作成绩。近期，为全面贯彻习近平总书记有关巩固拓展脱贫攻坚成果同乡村振兴有效衔接的重要讲话精神，落实中央、省委有关要求，深圳市已将市扶贫协作和合作交流办更名为市乡村振兴和协作交流局，将乡村振兴以及“三农”有关职责划入，并将市委农办设在该局，统筹协调各项涉农工作；各区工业和信息化局、大鹏新区科技创新和经济服务局、深汕特别合作区农业农村海洋渔业局统一加挂乡村振兴和协作交流局牌子。乡村振兴体制调整完成后，代表反映的农业缺乏统一协调管理、垂直管理单位与各区政府合力不足等问题应将一定程度上得到解决。市编委办在汇办意见中也表示将积极跟进乡村振兴体制调整方案进展，聚焦优化乡村振兴和“三农”管理体制机制，做好机构编制服务保障。下一步，市市场监管局将加强与市乡村振兴和协作交流局、市规划和自然资源局的沟通协调和配合，形成工作合力，共同贯彻落实好党的农村工作方针政策和改革部署。  </w:t>
      </w:r>
    </w:p>
    <w:p>
      <w:pPr>
        <w:pStyle w:val="Normal"/>
        <w:ind w:firstLine="640"/>
        <w:rPr>
          <w:rFonts w:ascii="黑体" w:hAnsi="黑体" w:eastAsia="黑体" w:cs="黑体"/>
          <w:sz w:val="32"/>
          <w:szCs w:val="32"/>
        </w:rPr>
      </w:pPr>
      <w:r>
        <w:rPr>
          <w:rFonts w:ascii="黑体" w:hAnsi="黑体" w:cs="黑体" w:eastAsia="黑体"/>
          <w:sz w:val="32"/>
          <w:szCs w:val="32"/>
        </w:rPr>
        <w:t>四、对建议四“在全市选取若干试点，发展高科技农业和观光体验农业，开展都市田园试点工作。市市场监管局配合高标准制定都市田园规划政策规范，提升我市耕地的科技、文化和生态价值，打造深圳市都市田园新名片，为都市农业发展提供深圳示范”的答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为提升深圳稀缺耕地的资源价值属性，抢抓先行示范区建设重大历史机遇，市规划和自然资源局以编制都市田园规划为抓手，积极探索耕地和永久基本农田保护利用新模式，力争将深圳稀缺耕地资源打造成全国领先的都市农业创新试验田，构建“大城大田、大密大疏”的有机空间，彰显高度城市化地区科技、生态、文化价值。结合深圳市永久基本农田分布情况，深圳市规划和自然资源局积极推动在全市已划定的六个试点片区编制都市田园规划，并组织学习荷兰、以色列等国家现代农业发展的先进经验，赴上海、南京、绍兴、成都等地学习耕地保护利用方面的实践经验。市市场监管局对不违反《国务院办公厅关于坚决制止耕地“非农化”行为的通知》（国办发明电〔</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号）和《国务院办公厅关于防止耕地“非粮化”稳定粮食生产的意见》（国办发〔</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号）文件明文规定坚决制止各类耕地“非农化”与“非粮化”性质的农业用地，市规划和自然资源局已有相关规划的，我局予以支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市市场监管局认真贯彻执行《广东省农业厅广东省旅游局关于继续开展全省休闲农业与乡村旅游示范镇、示范点创建活动的通知》（粤农〔</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号）等建设打造农业休闲示范点的相关政策，已经先后推荐并成功获评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全省休闲农业与乡村旅游示范点。</w:t>
      </w:r>
    </w:p>
    <w:p>
      <w:pPr>
        <w:pStyle w:val="Normal"/>
        <w:ind w:firstLine="640"/>
        <w:rPr>
          <w:rFonts w:ascii="黑体" w:hAnsi="黑体" w:eastAsia="黑体" w:cs="黑体"/>
          <w:sz w:val="32"/>
          <w:szCs w:val="32"/>
        </w:rPr>
      </w:pPr>
      <w:r>
        <w:rPr>
          <w:rFonts w:ascii="黑体" w:hAnsi="黑体" w:cs="黑体" w:eastAsia="黑体"/>
          <w:sz w:val="32"/>
          <w:szCs w:val="32"/>
        </w:rPr>
        <w:t>五、对建议五“提升保障水平，科学规划农业企业用地空间，建立我市“米袋子菜篮子”信息系统，做到从“田间到餐桌”的全链条信息监管，在特大城市食品安全保障方面先行示范”的答复</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市委市政府历来高度重视米袋子菜篮子工作，市领导亲自部署“米袋子”“菜篮子”信息监测统计工作。</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color w:val="000000"/>
          <w:sz w:val="32"/>
          <w:szCs w:val="32"/>
        </w:rPr>
        <w:t>市“米袋子”“菜篮子”工作领导小组办公室（市市场监管局）牵头建立</w:t>
      </w:r>
      <w:r>
        <w:rPr>
          <w:rFonts w:ascii="仿宋_GB2312;仿宋" w:hAnsi="仿宋_GB2312;仿宋" w:cs="仿宋_GB2312;仿宋" w:eastAsia="仿宋_GB2312;仿宋"/>
          <w:sz w:val="32"/>
          <w:szCs w:val="32"/>
        </w:rPr>
        <w:t>“米袋子”“菜篮子”信息监测制度，依托市标准技术研究院开发在线填报系统，每日督促海吉星农批、农贸农批市场、主要连锁商超及门店、屠宰场报送供应数据，形成周报（日报）供市领导、各有关单位参阅。下一步，将市菜篮子基地生产销售数据纳入监测统计范围，</w:t>
      </w:r>
      <w:r>
        <w:rPr>
          <w:rFonts w:ascii="仿宋_GB2312;仿宋" w:hAnsi="仿宋_GB2312;仿宋" w:cs="仿宋_GB2312;仿宋" w:eastAsia="仿宋_GB2312;仿宋"/>
          <w:color w:val="000000"/>
          <w:sz w:val="32"/>
          <w:szCs w:val="32"/>
        </w:rPr>
        <w:t>逐步完善从“田间到餐桌”的全链条信息化管理。</w:t>
      </w:r>
    </w:p>
    <w:p>
      <w:pPr>
        <w:pStyle w:val="Normal"/>
        <w:ind w:firstLine="640"/>
        <w:rPr>
          <w:rFonts w:ascii="黑体" w:hAnsi="黑体" w:eastAsia="黑体" w:cs="黑体"/>
          <w:sz w:val="32"/>
          <w:szCs w:val="32"/>
        </w:rPr>
      </w:pPr>
      <w:r>
        <w:rPr>
          <w:rFonts w:ascii="黑体" w:hAnsi="黑体" w:cs="黑体" w:eastAsia="黑体"/>
          <w:sz w:val="32"/>
          <w:szCs w:val="32"/>
        </w:rPr>
        <w:t>六、对建议六“发挥科技优势，打造农业科技集聚区，建设农业科技成果交易平台，在种业创新、数字农业、农业装备等方面下功夫，推动“米袋子菜篮子（东、西部）应急储备物流中心”建设，培育孵化千亿级农业食品龙头企业”的答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通过制度设计打造农业科技先行示范样板。即将出台市委市政府联合印发的《关于打造农业科技创新先行示范区的若干措施》，重点支持生物育种自主创新和产业化、支持数字农业发展、创新都市现代农业关键核心技术攻关。出台农业发展专项资金等系列扶持政策，充分发挥农业产业化龙头企业带动作用。制定实施《深圳市市场监管系统食用农产品质量安全全链条监管指导意见》，建立覆盖全市“菜篮子”产品生产经营主体、快速检测和定量检测有机结合的食品安全抽检体系和风险管理体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推动农业农村部批复支持建设中国（深圳）农业食品创新产业园区，打造现代农业食品创新中心和产业聚集地。聚焦现代种业的功能性产业园，提前筹划申报省级现代农业产业园。以市政府名义印发《深圳国际食品谷发展规划（</w:t>
      </w:r>
      <w:r>
        <w:rPr>
          <w:rFonts w:eastAsia="仿宋_GB2312;仿宋" w:cs="仿宋_GB2312;仿宋" w:ascii="仿宋_GB2312;仿宋" w:hAnsi="仿宋_GB2312;仿宋"/>
          <w:sz w:val="32"/>
          <w:szCs w:val="32"/>
        </w:rPr>
        <w:t>2021-2035</w:t>
      </w:r>
      <w:r>
        <w:rPr>
          <w:rFonts w:ascii="仿宋_GB2312;仿宋" w:hAnsi="仿宋_GB2312;仿宋" w:cs="仿宋_GB2312;仿宋" w:eastAsia="仿宋_GB2312;仿宋"/>
          <w:sz w:val="32"/>
          <w:szCs w:val="32"/>
        </w:rPr>
        <w:t>年）》，组织撰写实施方案和若干措施，做好落地支撑，培育千亿级农业食品龙头企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为落实“六稳六保”，保障粮食供应安全、价格平衡，提升食品安全保障水平，创建国家食品安全示范城市，市市场监管局成立了项目工作专班，正在加快推进海吉星菜篮子小镇和南山“菜篮子”综合体的建设，</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已经印发实施了《深圳市推进蔬菜七天储备基地规划建设工作方案》和《深圳市推进南山“菜篮子”综合体建设工作方案》。根据工作方案，市市场监管局对项目每月工作进展情况进行通报，截至目前，项目推进顺利，取得了积极进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按照国家一盘棋统筹规划，建设农业科技成果交易平台。揭牌成立全国农业科技成果转移服务中心（深圳）国际中心、国家种业科技成果产权交易中心（深圳）国际中心，正在加快推进机构建设工作。筹建深圳种业集团，构建科技成果市场化运营平台。两个中心是农业部牵头办的，委托中国农业科学院运营，目前在中国农业科学院</w:t>
      </w:r>
      <w:r>
        <w:rPr>
          <w:rFonts w:ascii="仿宋_GB2312;仿宋" w:hAnsi="仿宋_GB2312;仿宋" w:cs="仿宋_GB2312;仿宋" w:eastAsia="仿宋_GB2312;仿宋"/>
          <w:sz w:val="32"/>
          <w:szCs w:val="32"/>
        </w:rPr>
        <w:t>深圳农业基因组研究所</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深圳数字农业促进会（以下简称“促进会”）是在深圳市市场监管局指导下，由大湾区数字农业学院发起创建。该促进会成立的目的在于贯彻落实国家乡村振兴战略和数字乡村发展战略，集聚信息技术和人才资源要素，充分发挥市场主体的资源配置和技术优势，以企业为主体、市场为导向、产学研相结合的数字农业创新体系，培育数字农业社会组织，推动我国数字农业产业的持续、健康发展。目前促进会已获得主管部门市市场监管局批复，正在按程序在民政局办理注册事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在广东省农业农村厅的大力支持下，成立以智慧农机装备为特色的深圳现代农业装备研究院。积极对接国家杂交水稻工程技术研究中心、中国农业大学、华中农业大学、湖南袁创超级稻技术有限公司、河南丰德康种业股份有限公司等科研院校和优质企业，有序推动人才和项目引进深圳，推进在深机构筹建，推进农业创新、数字农业、农业装备等工作。会同市科技创新委研究中粮集团国家健康食品技术创新中心建设方案，配合做好支撑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感谢你们对推进乡村振兴战略，促进深圳农业高质量发展工作的关心，欢迎再提宝贵意见，并多加指导和监督。</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深圳市市场监督管理局</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联系人：谢月华 ，电话：</w:t>
      </w:r>
      <w:r>
        <w:rPr>
          <w:rFonts w:eastAsia="仿宋_GB2312;仿宋" w:ascii="仿宋_GB2312;仿宋" w:hAnsi="仿宋_GB2312;仿宋"/>
          <w:sz w:val="32"/>
          <w:szCs w:val="32"/>
        </w:rPr>
        <w:t xml:space="preserve">83070251 </w:t>
      </w:r>
      <w:r>
        <w:rPr>
          <w:rFonts w:ascii="仿宋_GB2312;仿宋" w:hAnsi="仿宋_GB2312;仿宋" w:eastAsia="仿宋_GB2312;仿宋"/>
          <w:sz w:val="32"/>
          <w:szCs w:val="32"/>
        </w:rPr>
        <w:t>）</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bookmarkStart w:id="2" w:name="zhengwen"/>
      <w:r>
        <w:rPr>
          <w:rFonts w:ascii="仿宋_GB2312;仿宋" w:hAnsi="仿宋_GB2312;仿宋" w:eastAsia="仿宋_GB2312;仿宋"/>
          <w:sz w:val="32"/>
          <w:szCs w:val="32"/>
        </w:rPr>
        <w:t>抄送：市人大常委会选联任工委，市政府督查室。</w:t>
      </w:r>
      <w:bookmarkEnd w:id="2"/>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19T02:56: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