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政案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46</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5"/>
          <w:tab w:val="left" w:pos="1843" w:leader="none"/>
        </w:tabs>
        <w:spacing w:lineRule="exact" w:line="560"/>
        <w:jc w:val="center"/>
        <w:rPr>
          <w:rFonts w:ascii="华文中宋;宋体" w:hAnsi="华文中宋;宋体" w:eastAsia="华文中宋;宋体" w:cs="华文中宋;宋体"/>
          <w:b/>
          <w:b/>
          <w:sz w:val="44"/>
          <w:szCs w:val="44"/>
        </w:rPr>
      </w:pPr>
      <w:bookmarkStart w:id="1" w:name="zhengwen"/>
      <w:bookmarkEnd w:id="1"/>
      <w:r>
        <w:rPr>
          <w:rFonts w:ascii="华文中宋;宋体" w:hAnsi="华文中宋;宋体" w:cs="华文中宋;宋体" w:eastAsia="华文中宋;宋体"/>
          <w:b/>
          <w:sz w:val="44"/>
          <w:szCs w:val="44"/>
        </w:rPr>
        <w:t>深圳市市场监督管理局关于</w:t>
      </w:r>
    </w:p>
    <w:p>
      <w:pPr>
        <w:pStyle w:val="Normal"/>
        <w:tabs>
          <w:tab w:val="clear" w:pos="425"/>
          <w:tab w:val="left" w:pos="1843" w:leader="none"/>
        </w:tabs>
        <w:spacing w:lineRule="exact" w:line="56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b/>
          <w:sz w:val="44"/>
          <w:szCs w:val="44"/>
        </w:rPr>
        <w:t>对</w:t>
      </w:r>
      <w:r>
        <w:rPr>
          <w:rFonts w:eastAsia="华文中宋;宋体" w:cs="华文中宋;宋体" w:ascii="华文中宋;宋体" w:hAnsi="华文中宋;宋体"/>
          <w:b/>
          <w:sz w:val="44"/>
          <w:szCs w:val="44"/>
        </w:rPr>
        <w:t>20210123</w:t>
      </w:r>
      <w:r>
        <w:rPr>
          <w:rFonts w:ascii="华文中宋;宋体" w:hAnsi="华文中宋;宋体" w:cs="华文中宋;宋体" w:eastAsia="华文中宋;宋体"/>
          <w:b/>
          <w:sz w:val="44"/>
          <w:szCs w:val="44"/>
        </w:rPr>
        <w:t>号提案的答复函</w:t>
      </w:r>
    </w:p>
    <w:p>
      <w:pPr>
        <w:pStyle w:val="Normal"/>
        <w:jc w:val="right"/>
        <w:rPr>
          <w:rFonts w:ascii="华文中宋;宋体" w:hAnsi="华文中宋;宋体" w:eastAsia="华文中宋;宋体" w:cs="华文中宋;宋体"/>
          <w:sz w:val="44"/>
          <w:szCs w:val="21"/>
          <w:lang w:val="zh-CN"/>
        </w:rPr>
      </w:pPr>
      <w:r>
        <w:rPr>
          <w:rFonts w:eastAsia="华文中宋;宋体" w:cs="华文中宋;宋体" w:ascii="华文中宋;宋体" w:hAnsi="华文中宋;宋体"/>
          <w:sz w:val="44"/>
          <w:szCs w:val="21"/>
          <w:lang w:val="zh-CN"/>
        </w:rPr>
      </w:r>
    </w:p>
    <w:tbl>
      <w:tblPr>
        <w:tblW w:w="8577" w:type="dxa"/>
        <w:jc w:val="center"/>
        <w:tblInd w:w="0" w:type="dxa"/>
        <w:tblLayout w:type="fixed"/>
        <w:tblCellMar>
          <w:top w:w="0" w:type="dxa"/>
          <w:left w:w="108" w:type="dxa"/>
          <w:bottom w:w="0" w:type="dxa"/>
          <w:right w:w="108" w:type="dxa"/>
        </w:tblCellMar>
      </w:tblPr>
      <w:tblGrid>
        <w:gridCol w:w="1393"/>
        <w:gridCol w:w="1855"/>
        <w:gridCol w:w="1997"/>
        <w:gridCol w:w="3332"/>
      </w:tblGrid>
      <w:tr>
        <w:trPr>
          <w:trHeight w:val="1129"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尊敬的</w:t>
            </w:r>
            <w:r>
              <w:rPr>
                <w:rFonts w:ascii="仿宋_GB2312;仿宋" w:hAnsi="仿宋_GB2312;仿宋" w:eastAsia="仿宋_GB2312;仿宋"/>
                <w:sz w:val="32"/>
                <w:szCs w:val="32"/>
              </w:rPr>
              <w:t>许宜群</w:t>
            </w:r>
            <w:r>
              <w:rPr>
                <w:rFonts w:ascii="仿宋_GB2312;仿宋" w:hAnsi="仿宋_GB2312;仿宋" w:cs="宋体" w:eastAsia="仿宋_GB2312;仿宋"/>
                <w:sz w:val="32"/>
                <w:szCs w:val="32"/>
              </w:rPr>
              <w:t>委员：</w:t>
            </w:r>
          </w:p>
          <w:p>
            <w:pPr>
              <w:pStyle w:val="Normal"/>
              <w:spacing w:lineRule="exact" w:line="400"/>
              <w:ind w:firstLine="640"/>
              <w:rPr>
                <w:sz w:val="32"/>
                <w:szCs w:val="32"/>
                <w:lang w:val="zh-CN"/>
              </w:rPr>
            </w:pPr>
            <w:r>
              <w:rPr>
                <w:rFonts w:ascii="仿宋_GB2312;仿宋" w:hAnsi="仿宋_GB2312;仿宋" w:cs="宋体" w:eastAsia="仿宋_GB2312;仿宋"/>
                <w:sz w:val="32"/>
                <w:szCs w:val="32"/>
              </w:rPr>
              <w:t>《关于落实反垄断、控制资本扩张政策的建议提案》收悉，结合</w:t>
            </w:r>
            <w:r>
              <w:rPr>
                <w:rFonts w:ascii="仿宋_GB2312;仿宋" w:hAnsi="仿宋_GB2312;仿宋" w:eastAsia="仿宋_GB2312;仿宋"/>
                <w:sz w:val="32"/>
                <w:szCs w:val="32"/>
              </w:rPr>
              <w:t>市人民检察院和市中级人民法院</w:t>
            </w:r>
            <w:r>
              <w:rPr>
                <w:rFonts w:ascii="仿宋_GB2312;仿宋" w:hAnsi="仿宋_GB2312;仿宋" w:cs="宋体" w:eastAsia="仿宋_GB2312;仿宋"/>
                <w:sz w:val="32"/>
                <w:szCs w:val="32"/>
              </w:rPr>
              <w:t>的会办意见，现就提案办理有关情况答复如下：</w:t>
            </w:r>
          </w:p>
        </w:tc>
      </w:tr>
      <w:tr>
        <w:trPr>
          <w:trHeight w:val="89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ascii="仿宋_GB2312;仿宋" w:hAnsi="仿宋_GB2312;仿宋" w:cs="宋体" w:eastAsia="仿宋_GB2312;仿宋"/>
                <w:sz w:val="28"/>
                <w:szCs w:val="28"/>
              </w:rPr>
              <w:t>建议一、立法层面，完善规则。</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中华人民共和国反垄断法》第十条的规定，国务院规定的承担反垄断执法职责的机构（以下统称国务院反垄断执法机构）依照本法规定，负责反垄断执法工作。国务院反垄断执法机构根据工作需要，可以授权省、自治区、直辖市人民政府相应的机构，依照本法规定负责有关反垄断执法工作。目前深圳市无反垄断执法权限。且《中华人民共和国反垄断法》修订草案 （公开征求意见稿）也未对反垄断执法机构进行扩大，因此无法突破上位法直接制定反垄断特区条例。</w:t>
            </w:r>
          </w:p>
          <w:p>
            <w:pPr>
              <w:pStyle w:val="Normal"/>
              <w:spacing w:lineRule="exact" w:line="400"/>
              <w:ind w:firstLine="562"/>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我市已制定或正在制定相关条例对部分垄断行为和不正当竞争行为进行规制。</w:t>
            </w:r>
            <w:r>
              <w:rPr>
                <w:rFonts w:ascii="仿宋_GB2312;仿宋" w:hAnsi="仿宋_GB2312;仿宋" w:cs="宋体" w:eastAsia="仿宋_GB2312;仿宋"/>
                <w:sz w:val="28"/>
                <w:szCs w:val="28"/>
              </w:rPr>
              <w:t>一是《深圳经济特区数据条例》已经深圳市第七届人民代表大会常务委员会第二次会议通过，将于</w:t>
            </w:r>
            <w:r>
              <w:rPr>
                <w:rFonts w:eastAsia="仿宋_GB2312;仿宋" w:cs="宋体" w:ascii="仿宋_GB2312;仿宋" w:hAnsi="仿宋_GB2312;仿宋"/>
                <w:sz w:val="28"/>
                <w:szCs w:val="28"/>
              </w:rPr>
              <w:t>2022</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日起施行。《深圳经济特区数据条例》在国内立法中首次确立数据公平竞争有关制度，针对数据市场“搭便车”“不劳而获”“大数据杀熟”等竞争乱象，创新性规定市场主体不得以不正当手段收集或者利用其他市场主体的数据，侵害其他市场主体或者消费者的合法权益；不得通过数据分析，无正当理由对交易条件相同的交易相对人实施差别待遇；不得通过达成垄断协议、滥用在数据市场的支配地位、违法实施经营者集中，排除、限制数据市场竞争。违反上述规定拒不改正的，处五万元以上五十万元以下罚款，情节严重的，处上一年度营业额百分之五以下罚款，最高不超过五千万元。二是《深圳经济特区反不正当竞争条例》（以下简称《竞争条例》）在抓紧修订中，《竞争条例》创新性的增加了不正当使用网络爬虫数据行为条款，将有效规制互联网新型不正当竞争行为。三是国家市场监管总局</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日对《价格违法行为行政处罚规定（修订征求意见稿）》公开征求意见。修订征求意见稿中对低价倾销、价格歧视、价格串通和新业态中的价格违法都做了新的规定。若上述修订征求意见稿通过后，我市可依据上述规定对滥用市场支配地位进行不公平价格、低于成本销售、搭售或者附加不合理交易条件差别待遇等垄断行为进行查处。</w:t>
            </w:r>
          </w:p>
        </w:tc>
      </w:tr>
      <w:tr>
        <w:trPr>
          <w:trHeight w:val="568"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议二、执法层面，违法必究。</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市场监管局反垄断工作的主要职责是按照国家市场监管总局、省市场监管局的要求，配合上级部门在深圳开展反垄断执法工作，完成上级部门对涉嫌垄断行为的相关委托调查任务，及时上报涉嫌垄断行为的举报线索。</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深圳市检察院立足法律监督职能定位，稳抓检察办案主责主业，聚焦数字经济样态下“不当收集用户数据”、“大数据杀熟”、“数据‘必要设施’共享”，因数据收集和使用而带来的市场竞争优势进而引发潜在的垄断行为风险问题等，持续探索反垄断与防止资本无序扩张司法切入口。市检察院先后出台《关于充分发挥检察职能加强人格权司法保护的意见》、《深圳市检察机关充分发挥检察职能参与营造共建共治共享社会治理格局的指导意见》，严厉打击侵犯公民个人信息、个人隐私犯罪。下一步，市检察院将在办理因垄断行为引发的民事纠纷、涉垄断与不正当竞争行政争议监督案件时关注弱势，重点考虑公平原则。</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深圳市中级人民法院</w:t>
            </w:r>
            <w:r>
              <w:rPr>
                <w:rFonts w:ascii="仿宋_GB2312;仿宋" w:hAnsi="仿宋_GB2312;仿宋" w:cs="宋体" w:eastAsia="仿宋_GB2312;仿宋"/>
                <w:sz w:val="28"/>
                <w:szCs w:val="28"/>
              </w:rPr>
              <w:t>为进一步提升审判效率，全面整合审判资源，构建成“速裁</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快审</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精审”三梯次的审判工作模式，实现了审判资源的优化配置。反垄断、反不正当竞争是完善社会主义市场经济体制、推动高质量发展的内在要求，接下来，</w:t>
            </w:r>
            <w:r>
              <w:rPr>
                <w:rFonts w:ascii="仿宋_GB2312;仿宋" w:hAnsi="仿宋_GB2312;仿宋" w:cs="宋体" w:eastAsia="仿宋_GB2312;仿宋"/>
                <w:sz w:val="28"/>
                <w:szCs w:val="28"/>
              </w:rPr>
              <w:t>市中级人民法院</w:t>
            </w:r>
            <w:r>
              <w:rPr>
                <w:rFonts w:ascii="仿宋_GB2312;仿宋" w:hAnsi="仿宋_GB2312;仿宋" w:cs="宋体" w:eastAsia="仿宋_GB2312;仿宋"/>
                <w:sz w:val="28"/>
                <w:szCs w:val="28"/>
              </w:rPr>
              <w:t>将加大反垄断司法工作力度，依法受理和妥善审理各类反垄断案件，按照反垄断法规定的条件和程序办理，在透明、理性的规定上强化反垄断职责，梳理垄断性知识产权侵权的典型案例，明确有关裁判规则。进一步深入研究平台企业垄断认定、数据收集使用管理、数字领域消费者权益保护等问题，保障各类市场主体依法平等使用资源要素，维护公平竞争、规范有序的市场体系，坚决落实最高人民法院关于服务创新驱动发展和科技自立自强的要求，加强对“卡脖子”关键核心技术及新兴产业、重点领域、种源等知识产权的司法保护力度，激发创新活力，积极营造市场化、法治化、国际化的营商环境。</w:t>
            </w:r>
          </w:p>
        </w:tc>
      </w:tr>
      <w:tr>
        <w:trPr>
          <w:trHeight w:val="56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议三、监管层面，环环相扣。</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为贯彻落实中央经济工作会议、中央财经委员会第九次会议、市场监管总局“互联网平台企业行政指导会”会议精神，</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日，深圳市市场监督管理局成立了加强互联网平台经济监管工作领导小组。根据《广东省市场监督管理局关于进一步加强对平台经济监管的工作指引》，组织我市互联网平台企业按照《平台整改清单》（含垄断行为）全面开展自查自纠，及时、彻底整改相关问题，要求平台企业进一步加强合规建设，规范经营行为，促进我市互联网平台企业健康发展。</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监管局牵头全市各有关单位，深入开展公平竞争审查，清理废除妨碍统一市场和公平竞争的各种规定，落实竞争中性原则，进一步优化营商环境，主要做法如下：</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加强制度建设</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完善联席会议制度。</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区两级已全部建立联席会议机制，持续召开年度全体联席会议，推进全市公平竞争审查工作。通过宣传栏、官方网站等多种渠道开展公平竞争审查工作的宣传和解读，在深圳特区报专版刊载了我市公平竞争审查制度建设深入开展的工作情况，对我市公平竞争审查和反不正当竞争执法工作进行了宣传，提高社会对竞争政策基础性地位的广泛认识。</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建设先行示范区，推进改革完善公平竞争审查制度。</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立统一的公平竞争审查公示平台。在市场监管局官网“专题服务”大栏目下开设了公平竞争审查专栏，宣传公平竞争审查制度的相关政策并对我市公平竞争审查的开展情况进行统一公示。建立包含专家学者、竞争法律师等公平竞争审查工作专家库，集中研究公平竞争审查工作中的共性疑难问题，探索公平竞争审查改革完善的创新举措。推进建立独立的公平竞争审查机构，试点实施独立审查制度，推进公平竞争审查由自我审查向相对集中独立审查方式转变，提高审查质量。建立政策措施抽查机制，组织政策措施抽查，检查有关政策措施是否履行审查程序、审查流程是否规范、审查结论是否准确等。健全公平竞争审查举报处理和回应机制。开设违反公平竞争问题反映和举报绿色通道，接受对涉嫌违反公平竞争审查标准的政策措施的举报，并对举报进行反馈。推行第三方评估，保障审查质量和效果。</w:t>
            </w:r>
          </w:p>
        </w:tc>
      </w:tr>
      <w:tr>
        <w:trPr>
          <w:trHeight w:val="3675"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针对提案内容，单位负责人组织相关同事认真研究，对委员提出的问题一一回应，好的意见和办法表示赞同并予以采纳落实，对暂时无法实施的建议予以解释说明，并汇总会办单位意见形成答复函初稿。</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日，市市场稽查局副局长陈桂育带领提案办理人员拜访许宜群委员，并亲自就提案内容做了答复。许宜群委员对我局办理提案的态度表示感谢，同时对答复的内容也表示满意。</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此答复。</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right="280"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市市场监管局        </w:t>
            </w:r>
          </w:p>
          <w:p>
            <w:pPr>
              <w:pStyle w:val="Normal"/>
              <w:spacing w:lineRule="exact" w:line="400"/>
              <w:ind w:firstLine="560"/>
              <w:jc w:val="right"/>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日</w:t>
            </w:r>
          </w:p>
        </w:tc>
      </w:tr>
      <w:tr>
        <w:trPr>
          <w:trHeight w:val="2457"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sz w:val="32"/>
                <w:szCs w:val="32"/>
              </w:rPr>
              <w:t>___A___</w:t>
            </w:r>
            <w:r>
              <w:rPr>
                <w:rFonts w:ascii="仿宋_GB2312;仿宋" w:hAnsi="仿宋_GB2312;仿宋" w:cs="黑体" w:eastAsia="仿宋_GB2312;仿宋"/>
                <w:sz w:val="32"/>
                <w:szCs w:val="32"/>
              </w:rPr>
              <w:t>类</w:t>
            </w:r>
          </w:p>
          <w:p>
            <w:pPr>
              <w:pStyle w:val="Normal"/>
              <w:spacing w:lineRule="exact" w:line="400"/>
              <w:rPr>
                <w:rFonts w:ascii="黑体" w:hAnsi="黑体" w:eastAsia="黑体" w:cs="黑体"/>
                <w:sz w:val="32"/>
                <w:szCs w:val="32"/>
              </w:rPr>
            </w:pPr>
            <w:r>
              <w:rPr>
                <w:rFonts w:eastAsia="黑体" w:cs="黑体" w:ascii="黑体" w:hAnsi="黑体"/>
                <w:sz w:val="32"/>
                <w:szCs w:val="32"/>
              </w:rPr>
            </w:r>
          </w:p>
        </w:tc>
      </w:tr>
      <w:tr>
        <w:trPr>
          <w:trHeight w:val="85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陈祖华</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黑体" w:cs="黑体" w:ascii="黑体" w:hAnsi="黑体"/>
                <w:sz w:val="32"/>
                <w:szCs w:val="32"/>
              </w:rPr>
              <w:t>21519309</w:t>
            </w:r>
          </w:p>
        </w:tc>
      </w:tr>
    </w:tbl>
    <w:p>
      <w:pPr>
        <w:pStyle w:val="Normal"/>
        <w:rPr/>
      </w:pPr>
      <w:r>
        <w:rPr/>
      </w:r>
    </w:p>
    <w:p>
      <w:pPr>
        <w:pStyle w:val="Normal"/>
        <w:rPr/>
      </w:pPr>
      <w:r>
        <w:rPr/>
      </w:r>
    </w:p>
    <w:p>
      <w:pPr>
        <w:pStyle w:val="Normal"/>
        <w:snapToGrid w:val="false"/>
        <w:spacing w:lineRule="atLeast" w:line="240"/>
        <w:rPr/>
      </w:pPr>
      <w:r>
        <w:rPr/>
      </w:r>
      <w:bookmarkStart w:id="2" w:name="zhengwen"/>
      <w:bookmarkStart w:id="3" w:name="zhengwen"/>
      <w:bookmarkEnd w:id="3"/>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06T07:39: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