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2</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spacing w:lineRule="exact" w:line="560"/>
        <w:jc w:val="center"/>
        <w:rPr>
          <w:rFonts w:ascii="宋体" w:hAnsi="宋体" w:cs="宋体"/>
          <w:b/>
          <w:b/>
          <w:sz w:val="44"/>
          <w:szCs w:val="44"/>
        </w:rPr>
      </w:pPr>
      <w:bookmarkStart w:id="1" w:name="zhengwen"/>
      <w:bookmarkEnd w:id="1"/>
      <w:r>
        <w:rPr>
          <w:rFonts w:ascii="宋体" w:hAnsi="宋体" w:cs="宋体"/>
          <w:b/>
          <w:sz w:val="44"/>
          <w:szCs w:val="44"/>
        </w:rPr>
        <w:t>深圳市市场监督管理局关于对</w:t>
      </w:r>
      <w:r>
        <w:rPr>
          <w:rFonts w:cs="宋体" w:ascii="宋体" w:hAnsi="宋体"/>
          <w:b/>
          <w:sz w:val="44"/>
          <w:szCs w:val="44"/>
        </w:rPr>
        <w:t>20210139</w:t>
      </w:r>
      <w:r>
        <w:rPr>
          <w:rFonts w:ascii="宋体" w:hAnsi="宋体" w:cs="宋体"/>
          <w:b/>
          <w:sz w:val="44"/>
          <w:szCs w:val="44"/>
        </w:rPr>
        <w:t>号</w:t>
      </w:r>
    </w:p>
    <w:p>
      <w:pPr>
        <w:pStyle w:val="Normal"/>
        <w:tabs>
          <w:tab w:val="clear" w:pos="425"/>
          <w:tab w:val="left" w:pos="1843" w:leader="none"/>
        </w:tabs>
        <w:spacing w:lineRule="exact" w:line="560"/>
        <w:jc w:val="center"/>
        <w:rPr>
          <w:rFonts w:ascii="宋体" w:hAnsi="宋体" w:cs="宋体"/>
          <w:b/>
          <w:b/>
          <w:sz w:val="44"/>
          <w:szCs w:val="44"/>
        </w:rPr>
      </w:pPr>
      <w:r>
        <w:rPr>
          <w:rFonts w:ascii="宋体" w:hAnsi="宋体" w:cs="宋体"/>
          <w:b/>
          <w:sz w:val="44"/>
          <w:szCs w:val="44"/>
        </w:rPr>
        <w:t>提案的答复函</w:t>
      </w:r>
    </w:p>
    <w:p>
      <w:pPr>
        <w:pStyle w:val="Normal"/>
        <w:jc w:val="right"/>
        <w:rPr>
          <w:rFonts w:ascii="宋体" w:hAnsi="宋体" w:cs="宋体"/>
          <w:b/>
          <w:b/>
          <w:sz w:val="44"/>
          <w:szCs w:val="21"/>
          <w:lang w:val="zh-CN"/>
        </w:rPr>
      </w:pPr>
      <w:r>
        <w:rPr>
          <w:rFonts w:cs="宋体" w:ascii="宋体" w:hAnsi="宋体"/>
          <w:b/>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马庆成委员：</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高质量推动我市科技农业产业发展的建议》收悉，现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建议一、全面推动我市高科技农业产业发展，鼓励央国企、民企、科研院所等科技型农业主体参与建设一体化发展</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目前我市正在制定《深圳市打造农业科技创新先行示范区的若干措施》，该文件正在依程序报审准备印发。《若干措施》围绕推动我市高科技农业产业发展为主题，鼓励支持各科技型农业主体参与生物育种自主创新和产业化、创新现代都市农业发展模式、发展数字农业、打造米袋子菜篮子示范工程等内容，充分发挥深圳农业科技创新优势，促进各主体参与建设，全市统筹一体化发展。</w:t>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建议二、完善农业相关土地管理与发展政策，制定科技农业产业扶持政策</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深圳市农业发展专项资金管理办法》（深经贸信息规〔</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号）第九条有规定专项资金主要用于支持符合国家、省以及深圳市农业产业发展政策和生态环境保护要求，需要政府鼓励和引导的项目，资助范围包括现代农业、农业高新技术、农业产业化等七个方面。</w:t>
            </w:r>
          </w:p>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深圳市农业发展专项资助操作规程》（深市监规〔</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号）对现代农业、农业高新技术、农业产业化等项目资金资助进行了规范。</w:t>
            </w:r>
          </w:p>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目前我市正在制定《关于打造农业科技创新先行示范区的若干措施》，该文件围绕生物育种自主创新和产业化、扶持种业企业发展、保障农业科研用地、打造深汕都市农业样板、发展休闲观光农业、数字农业等方面制定了一系列的措施。</w:t>
            </w:r>
          </w:p>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我局已启动并正在推进《深圳市基本农田保护区管理办法》修订工作，把农业科研、设施用地和租赁期限方面提供相关政策和制度保障作为重要修订内容。</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建议三、试点建设科技型都市农业示范区，成立科技农业产业联盟，发挥先行先试示范作用</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省农业农村厅、省乡村振兴局制定了《</w:t>
            </w:r>
            <w:r>
              <w:rPr>
                <w:rFonts w:eastAsia="仿宋_GB2312;仿宋" w:cs="仿宋_GB2312;仿宋" w:ascii="仿宋_GB2312;仿宋" w:hAnsi="仿宋_GB2312;仿宋"/>
                <w:sz w:val="28"/>
                <w:szCs w:val="28"/>
              </w:rPr>
              <w:t>2021-2023</w:t>
            </w:r>
            <w:r>
              <w:rPr>
                <w:rFonts w:ascii="仿宋_GB2312;仿宋" w:hAnsi="仿宋_GB2312;仿宋" w:cs="仿宋_GB2312;仿宋" w:eastAsia="仿宋_GB2312;仿宋"/>
                <w:sz w:val="28"/>
                <w:szCs w:val="28"/>
              </w:rPr>
              <w:t>年全省现代农业产业园建设工作方案》，三年建设省级产业园</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个左右，争创一批国家级产业园，打造一批全产业链、在国内外具有竞争力的优势产业区（带），光明区可以积极建设申报。</w:t>
            </w:r>
          </w:p>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依托中国农科院，联合荷兰瓦赫宁根大学、澳大利亚昆士兰大学、中国农业大学等国内外一批顶尖科研院校及机构，打造具有全球影响力的深圳国际食品科技创新中心。将打造成国际农业食品科技创新中心、高端食品产业聚集区和世界未来农业食品先行示范区。将按照一个科技创新中心、一个开发转化中心、一个产业聚集区、一个试验示范区”的“四位一体”食品谷格局建造，构建“一谷</w:t>
            </w:r>
            <w:r>
              <w:rPr>
                <w:rFonts w:eastAsia="仿宋_GB2312;仿宋" w:cs="仿宋_GB2312;仿宋" w:ascii="仿宋_GB2312;仿宋" w:hAnsi="仿宋_GB2312;仿宋"/>
                <w:sz w:val="28"/>
                <w:szCs w:val="28"/>
              </w:rPr>
              <w:t>+N</w:t>
            </w:r>
            <w:r>
              <w:rPr>
                <w:rFonts w:ascii="仿宋_GB2312;仿宋" w:hAnsi="仿宋_GB2312;仿宋" w:cs="仿宋_GB2312;仿宋" w:eastAsia="仿宋_GB2312;仿宋"/>
                <w:sz w:val="28"/>
                <w:szCs w:val="28"/>
              </w:rPr>
              <w:t>家特色种植基地”的“</w:t>
            </w:r>
            <w:r>
              <w:rPr>
                <w:rFonts w:eastAsia="仿宋_GB2312;仿宋" w:cs="仿宋_GB2312;仿宋" w:ascii="仿宋_GB2312;仿宋" w:hAnsi="仿宋_GB2312;仿宋"/>
                <w:sz w:val="28"/>
                <w:szCs w:val="28"/>
              </w:rPr>
              <w:t>1+N”</w:t>
            </w:r>
            <w:r>
              <w:rPr>
                <w:rFonts w:ascii="仿宋_GB2312;仿宋" w:hAnsi="仿宋_GB2312;仿宋" w:cs="仿宋_GB2312;仿宋" w:eastAsia="仿宋_GB2312;仿宋"/>
                <w:sz w:val="28"/>
                <w:szCs w:val="28"/>
              </w:rPr>
              <w:t>食品保障体系。“一谷”即在深圳市大鹏新区规划</w:t>
            </w:r>
            <w:r>
              <w:rPr>
                <w:rFonts w:eastAsia="仿宋_GB2312;仿宋" w:cs="仿宋_GB2312;仿宋" w:ascii="仿宋_GB2312;仿宋" w:hAnsi="仿宋_GB2312;仿宋"/>
                <w:sz w:val="28"/>
                <w:szCs w:val="28"/>
              </w:rPr>
              <w:t>5.6</w:t>
            </w:r>
            <w:r>
              <w:rPr>
                <w:rFonts w:ascii="仿宋_GB2312;仿宋" w:hAnsi="仿宋_GB2312;仿宋" w:cs="仿宋_GB2312;仿宋" w:eastAsia="仿宋_GB2312;仿宋"/>
                <w:sz w:val="28"/>
                <w:szCs w:val="28"/>
              </w:rPr>
              <w:t>平方公里先行启动区，建立中国农业科学院深圳国际研究生院和国际食品科技创新中心，在南山区建设全国农业科技成果转移服务深圳国际分中心，还要建设食品工程与制造、食品智能装备等方面建设孵化器、加速器和公共服务平台，在深汕合作区等地培育建立食品加工制造、智能装备制造、未来食品等新兴产业集聚区，在光明区建立研发成果开展试验示范区；“</w:t>
            </w:r>
            <w:r>
              <w:rPr>
                <w:rFonts w:eastAsia="仿宋_GB2312;仿宋" w:cs="仿宋_GB2312;仿宋" w:ascii="仿宋_GB2312;仿宋" w:hAnsi="仿宋_GB2312;仿宋"/>
                <w:sz w:val="28"/>
                <w:szCs w:val="28"/>
              </w:rPr>
              <w:t>N</w:t>
            </w:r>
            <w:r>
              <w:rPr>
                <w:rFonts w:ascii="仿宋_GB2312;仿宋" w:hAnsi="仿宋_GB2312;仿宋" w:cs="仿宋_GB2312;仿宋" w:eastAsia="仿宋_GB2312;仿宋"/>
                <w:sz w:val="28"/>
                <w:szCs w:val="28"/>
              </w:rPr>
              <w:t>家特色种植基地”即在在优质品种原产地区、深圳对口帮扶合作的</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省</w:t>
            </w:r>
            <w:r>
              <w:rPr>
                <w:rFonts w:eastAsia="仿宋_GB2312;仿宋" w:cs="仿宋_GB2312;仿宋" w:ascii="仿宋_GB2312;仿宋" w:hAnsi="仿宋_GB2312;仿宋"/>
                <w:sz w:val="28"/>
                <w:szCs w:val="28"/>
              </w:rPr>
              <w:t>57</w:t>
            </w:r>
            <w:r>
              <w:rPr>
                <w:rFonts w:ascii="仿宋_GB2312;仿宋" w:hAnsi="仿宋_GB2312;仿宋" w:cs="仿宋_GB2312;仿宋" w:eastAsia="仿宋_GB2312;仿宋"/>
                <w:sz w:val="28"/>
                <w:szCs w:val="28"/>
              </w:rPr>
              <w:t>县市，以及“一带一路”战略沿线国家建立多个绿色智慧生产基地，形成完整的产销供应链。</w:t>
            </w:r>
          </w:p>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深圳数字农业促进会（以下简称“促进会”）是在深圳市市场监督管理局指导下，由大湾区数字农业学院发起创建。该促进会成立的目的在于贯彻落实国家乡村振兴战略和数字乡村发展战略，集聚信息技术和人才资源要素，充分发挥市场主体的资源配置和技术优势，以企业为主体、市场为导向、产学研相结合的数字农业创新体系，培育数字农业社会组织，推动我国数字农业产业的持续、健康发展。目前促进会已获得主管部门市市场监管局批复，正在按程序在民政局办理注册事宜。</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建议四、举办每年深圳国际农业科技产业峰会，以会带动产业发展，实现高质量高科技农业示范区</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即将出台的《深圳市打造农业科技创新先行示范区的若干措施》明确支持我市农业科技企业举办或参加国际农业展会路演、峰会论坛，旨在促进加强农业科技国际合作交流。提案中提出拟筹办的“深圳现代科技都市农业峰会”，打造信息交流、科技与人才汇聚、交易展示峰会平台，市市场监管局将大力支持，同时建议考虑市科技创新委、商务局、人力资源保障局有关支持项目积极申报，争取其他部门的广泛支持。</w:t>
            </w:r>
          </w:p>
          <w:p>
            <w:pPr>
              <w:pStyle w:val="Normal"/>
              <w:spacing w:lineRule="exact" w:line="40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月深圳也将举办首届世界数字农业博览会（简称数博会）。同时，将与联合国粮农组织等国际机构共同举办数字农业国际论坛等系列配套活动。本届数博会秉承“展示成果、推动交流、促进合作”的办展宗旨和“立足中国、面向世界，坚持市场化运作、专业化办展”的原则，以“万物数联 智造农业”为主题，以搭建数字农业技术交流平台、促进投资贸易合作为核心，聚焦国内外知名企业，培育成长型企业。本届数博会重点展示数字农业技术发展成果，突显农业农村数字化应用成就，努力激发市场主体活力，挖掘农业农村领域数字化潜力，助力企业开拓国际市场，为乡村振兴和农业农村现代化增添新动能。</w:t>
            </w:r>
          </w:p>
          <w:p>
            <w:pPr>
              <w:pStyle w:val="Normal"/>
              <w:spacing w:lineRule="exact" w:line="4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办理单位与马庆成委员通过电话已作初步沟通，马庆成委员表示满意。</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right="56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u w:val="single"/>
              </w:rPr>
              <w:t xml:space="preserve">___A__ </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谢月华</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83070251</w:t>
            </w:r>
          </w:p>
        </w:tc>
      </w:tr>
    </w:tbl>
    <w:p>
      <w:pPr>
        <w:pStyle w:val="Normal"/>
        <w:snapToGrid w:val="false"/>
        <w:spacing w:lineRule="exact" w:line="220"/>
        <w:rPr/>
      </w:pPr>
      <w:r>
        <w:rPr/>
      </w:r>
      <w:bookmarkStart w:id="2" w:name="zhengwen"/>
      <w:bookmarkStart w:id="3" w:name="zhengwen"/>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7-28T02:10: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