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政案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5"/>
          <w:tab w:val="left" w:pos="1843" w:leader="none"/>
        </w:tabs>
        <w:jc w:val="center"/>
        <w:rPr>
          <w:b/>
          <w:b/>
          <w:sz w:val="44"/>
          <w:szCs w:val="44"/>
        </w:rPr>
      </w:pPr>
      <w:bookmarkStart w:id="1" w:name="zhengwen"/>
      <w:bookmarkEnd w:id="1"/>
      <w:r>
        <w:rPr>
          <w:b/>
          <w:sz w:val="44"/>
          <w:szCs w:val="44"/>
        </w:rPr>
        <w:t>深圳市市场监督管理局关于对</w:t>
      </w:r>
      <w:r>
        <w:rPr>
          <w:b/>
          <w:sz w:val="44"/>
          <w:szCs w:val="44"/>
        </w:rPr>
        <w:t>20210161</w:t>
      </w:r>
      <w:r>
        <w:rPr>
          <w:b/>
          <w:sz w:val="44"/>
          <w:szCs w:val="44"/>
        </w:rPr>
        <w:t>号</w:t>
      </w:r>
    </w:p>
    <w:p>
      <w:pPr>
        <w:pStyle w:val="Normal"/>
        <w:tabs>
          <w:tab w:val="clear" w:pos="425"/>
          <w:tab w:val="left" w:pos="184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案的答复函</w:t>
      </w:r>
    </w:p>
    <w:p>
      <w:pPr>
        <w:pStyle w:val="Normal"/>
        <w:jc w:val="right"/>
        <w:rPr>
          <w:b/>
          <w:b/>
          <w:sz w:val="44"/>
          <w:szCs w:val="21"/>
          <w:lang w:val="zh-CN"/>
        </w:rPr>
      </w:pPr>
      <w:r>
        <w:rPr>
          <w:b/>
          <w:sz w:val="44"/>
          <w:szCs w:val="21"/>
          <w:lang w:val="zh-CN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855"/>
        <w:gridCol w:w="1997"/>
        <w:gridCol w:w="3332"/>
      </w:tblGrid>
      <w:tr>
        <w:trPr>
          <w:trHeight w:val="1129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尊敬的戴爱国委员：</w:t>
            </w:r>
          </w:p>
          <w:p>
            <w:pPr>
              <w:pStyle w:val="Normal"/>
              <w:spacing w:lineRule="exact" w:line="400"/>
              <w:ind w:firstLine="640"/>
              <w:rPr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关于推广建立个人诚信档案 ，助力深圳经济社会发展的提案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》收悉，结合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市人力资源和社会保障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人民银行深圳市中心支行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市财政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市地方金融监督管理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市公安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深圳市税务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市司法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等部门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8"/>
                <w:szCs w:val="28"/>
              </w:rPr>
              <w:t>建议一、政府推动、市场运作、多方共建、依法监督。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底，在市公安局、市人力资源和社会保障局、市政务服务数据管理局、人民银行深圳中心支行、百行征信等单位的大力支持下，经反复推敲、精心打磨，市市场监管局（市信用办）牵头出台了《深圳市个人公共信用报告》。这是完善社会信用体系建设的民生工程，深圳市个人公共信用信息报告既对比、借鉴了全国其他城市和征信业、金融行业的经验，又结合我市实践，具有鲜明的“深圳特色”：表现在信息更完整、分类更科学、适用更广泛、查询更便捷、数据更安全。报告涵盖个人在公安、社保、教育、税务、金融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大类与信用相关的信息，凡深圳户籍、或深圳居住证、在深圳购买社保的年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周岁以上市民，都可以查询本人公共信用信息报告，“一站式”了解自身信用状况。开通了“线上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线下”全方位查询通道，线上实现了“一网三端”即“深圳信用网”电脑端和“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i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深圳”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微信公众号、支付宝等四种查询渠道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劳动用工领域，根据《拖欠农民工工资“黑名单”管理暂行办法》和《深圳市人力资源和社会保障局关于印发〈关于贯彻落实拖欠农民工工资“黑名单”管理暂行办法的指导意见〉的通知》，我市已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用人单位及其法定代表人、主要负责人和负有直接责任的有关人员被列入拖欠农民工工资“黑名单”。其中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已按照规定移出“黑名单”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进行续期。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用人单位及其法定代表人、主要负责人和负有直接责任的有关人员被联合惩戒。</w:t>
            </w:r>
          </w:p>
        </w:tc>
      </w:tr>
      <w:tr>
        <w:trPr>
          <w:trHeight w:val="568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8"/>
                <w:szCs w:val="28"/>
              </w:rPr>
              <w:t>建议二、信息组成部分、创建维护主体、保证信息真实。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一是打造全市统一的社会信用平台。市公共信用信息系统作为全市统一的社会信用平台，信源单位已覆盖全市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行政单位与公用事业单位，信用子目录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2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，涵盖工商登记、医保、文体旅游、海关、税务、水电气、社保、司法等信用信息。归集企业、自然人、事业单位和社会团体的信用信息超过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亿条，其中含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6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家市场主体（含注吊销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.3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亿项信用信息；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,85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自然人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亿项信用信息，实现“法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自然人”信用信息全覆盖。通过“统一平台、同一目录”归集方式，明确了政府部门数据归集报送渠道与方式，将分散在多个部门、多个业务系统的碎片信用数据有序归总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二是建立重点人群信用档案。在科研、环卫、建筑、环保、医保、房产中介、律师、会计师等民生领域和重点人群全面开展行业诚信记录，并在深圳信用网公示。将企业违法行为与个人信用相关联，个人名下企业在本人信用报告中展示，依法对失信被执行人限制任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0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次，对经营异常名录商事主体和严重失信企业名单企业限制登记或备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次。</w:t>
            </w:r>
          </w:p>
        </w:tc>
      </w:tr>
      <w:tr>
        <w:trPr>
          <w:trHeight w:val="56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8"/>
                <w:szCs w:val="28"/>
              </w:rPr>
              <w:t>建议三、自愿创建维护、隐私保护举措。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深圳个人公共信用报告建立了完善的信息安全保护机制，严格遵循个人信息保护有关规定，信息需要本人通过人脸识别方式授权才可调用，报告只能由本人查询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645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，市市场监管局信用处经办人员通过电话方式联系戴爱国委员，详细解释提案相关工作的推进情况以及下一步工作计划，并建立微信联系方式，保持工作沟通。戴爱国委员对办理情况及答复内容表示满意。</w:t>
            </w:r>
          </w:p>
          <w:p>
            <w:pPr>
              <w:pStyle w:val="Normal"/>
              <w:spacing w:lineRule="exact" w:line="400"/>
              <w:ind w:firstLine="645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专此答复。</w:t>
            </w:r>
          </w:p>
          <w:p>
            <w:pPr>
              <w:pStyle w:val="Normal"/>
              <w:spacing w:lineRule="exact" w:line="400"/>
              <w:ind w:right="560" w:firstLine="56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市市场监管局        </w:t>
            </w:r>
          </w:p>
          <w:p>
            <w:pPr>
              <w:pStyle w:val="Normal"/>
              <w:spacing w:lineRule="exact" w:line="400"/>
              <w:ind w:firstLine="645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A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A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B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C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D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类：留作参考。）</w:t>
            </w:r>
          </w:p>
        </w:tc>
      </w:tr>
      <w:tr>
        <w:trPr>
          <w:trHeight w:val="85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许永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电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13302936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  <w:bookmarkStart w:id="2" w:name="zhengwen"/>
      <w:bookmarkStart w:id="3" w:name="zhengwen"/>
      <w:bookmarkEnd w:id="3"/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邱晓冰</cp:lastModifiedBy>
  <dcterms:modified xsi:type="dcterms:W3CDTF">2021-08-09T08:03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