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cantSplit w:val="true"/>
        </w:trPr>
        <w:tc>
          <w:tcPr>
            <w:tcW w:w="9248" w:type="dxa"/>
            <w:tcBorders/>
          </w:tcPr>
          <w:p>
            <w:pPr>
              <w:pStyle w:val="Normal"/>
              <w:tabs>
                <w:tab w:val="clear" w:pos="425"/>
                <w:tab w:val="left" w:pos="6300" w:leader="none"/>
              </w:tabs>
              <w:snapToGrid w:val="false"/>
              <w:spacing w:lineRule="atLeast" w:line="0"/>
              <w:ind w:right="-57" w:hanging="0"/>
              <w:jc w:val="center"/>
              <w:rPr>
                <w:rFonts w:eastAsia="华文中宋"/>
                <w:b/>
                <w:b/>
                <w:color w:val="FF0000"/>
                <w:sz w:val="70"/>
              </w:rPr>
            </w:pPr>
            <w:r>
              <w:rPr>
                <w:rFonts w:eastAsia="华文中宋"/>
                <w:b/>
                <w:color w:val="FF0000"/>
                <w:spacing w:val="77"/>
                <w:kern w:val="0"/>
                <w:sz w:val="70"/>
              </w:rPr>
              <w:t>深圳市市场监督管理</w:t>
            </w:r>
            <w:r>
              <w:rPr>
                <w:rFonts w:eastAsia="华文中宋"/>
                <w:b/>
                <w:color w:val="FF0000"/>
                <w:spacing w:val="3"/>
                <w:kern w:val="0"/>
                <w:sz w:val="70"/>
              </w:rPr>
              <w:t>局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144145</wp:posOffset>
                </wp:positionV>
                <wp:extent cx="59753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1.35pt" to="468.35pt,11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/>
          <w:sz w:val="32"/>
          <w:szCs w:val="32"/>
        </w:rPr>
      </w:pPr>
      <w:bookmarkStart w:id="0" w:name="word_number_fieldΩ1"/>
      <w:r>
        <w:rPr>
          <w:rFonts w:ascii="仿宋_GB2312" w:hAnsi="仿宋_GB2312" w:eastAsia="仿宋_GB2312"/>
          <w:sz w:val="32"/>
          <w:szCs w:val="32"/>
        </w:rPr>
        <w:t>深市监政案函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5"/>
          <w:tab w:val="left" w:pos="1843" w:leader="none"/>
        </w:tabs>
        <w:jc w:val="center"/>
        <w:rPr>
          <w:b/>
          <w:b/>
          <w:sz w:val="44"/>
          <w:szCs w:val="44"/>
        </w:rPr>
      </w:pPr>
      <w:bookmarkStart w:id="1" w:name="zhengwen"/>
      <w:bookmarkEnd w:id="1"/>
      <w:r>
        <w:rPr>
          <w:b/>
          <w:sz w:val="44"/>
          <w:szCs w:val="44"/>
        </w:rPr>
        <w:t>深圳市市场监督管理局关于对</w:t>
      </w:r>
      <w:r>
        <w:rPr>
          <w:b/>
          <w:sz w:val="44"/>
          <w:szCs w:val="44"/>
        </w:rPr>
        <w:t>20210296</w:t>
      </w:r>
      <w:r>
        <w:rPr>
          <w:b/>
          <w:sz w:val="44"/>
          <w:szCs w:val="44"/>
        </w:rPr>
        <w:t>号</w:t>
      </w:r>
    </w:p>
    <w:p>
      <w:pPr>
        <w:pStyle w:val="Normal"/>
        <w:tabs>
          <w:tab w:val="clear" w:pos="425"/>
          <w:tab w:val="left" w:pos="1843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</w:rPr>
        <w:t>提案的答复函</w:t>
      </w:r>
    </w:p>
    <w:p>
      <w:pPr>
        <w:pStyle w:val="Normal"/>
        <w:jc w:val="right"/>
        <w:rPr>
          <w:sz w:val="44"/>
          <w:szCs w:val="21"/>
          <w:lang w:val="zh-CN"/>
        </w:rPr>
      </w:pPr>
      <w:r>
        <w:rPr>
          <w:sz w:val="44"/>
          <w:szCs w:val="21"/>
          <w:lang w:val="zh-CN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44"/>
        <w:gridCol w:w="2508"/>
        <w:gridCol w:w="3332"/>
      </w:tblGrid>
      <w:tr>
        <w:trPr>
          <w:trHeight w:val="1129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致公党深圳市委会：</w:t>
            </w:r>
          </w:p>
          <w:p>
            <w:pPr>
              <w:pStyle w:val="Normal"/>
              <w:spacing w:lineRule="exact" w:line="400"/>
              <w:ind w:firstLine="640"/>
              <w:rPr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《关于试点涉外知识产权服务体系“深圳方案”，护航产业国际化进程的建议提案》收悉，结合市商务局、深圳国际仲裁院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意见建议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74015</wp:posOffset>
                      </wp:positionH>
                      <wp:positionV relativeFrom="paragraph">
                        <wp:posOffset>4749165</wp:posOffset>
                      </wp:positionV>
                      <wp:extent cx="59817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45pt,373.95pt" to="441.5pt,373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一，优化基础服务体系，从政策指导、服务配套、人才培养三个方面着手：一是建立专门的涉外知识产权公共服务平台；二是制定促进涉外知识产权配套服务业发展相关措施；三是大力引进涉外知识产权高层次紧缺人才，加快培养企业涉外知识产权管理和法务等知识产权实务人才。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我市积极推动涉外知识产权基础服务体系的优化工作：一是强化国家海外知识产权纠纷应对指导中心深圳分中心建设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，我市获批成立国家海外知识产权纠纷应对指导中心深圳分中心。依托“深圳分中心”，我市大力推进海外知识产权布局与保护服务工作，整合资源打造海外知识产权信息化服务平台，建设知识产权海外维权服务机构库、专家库、案例库和法律信息库，开展海外知识产权布局培训、风险预警分析、海外纠纷应对指导等服务工作，为企业出海发挥支撑作用。二是培育引进高端知识产权服务机构。合理规划我市知识产权专项经费的运用，每年评选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深圳市知识产权服务机构，每家资助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元。积极引进国内外高端知识产权服务机构，累计引进国内外高端知识产权服务机构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，为深圳培育本地机构提供优秀范本。推动世界知识产权组织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WIPO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）培训基地和技术与创新支持中心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TISC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）创建，探索设立国际化知识产权人才培养基地，推进知识产权服务业集聚发展。三是强化知识产权人才培养，完善我市知识产权人才梯队构建。实施知识产权培训课程项目资助，围绕国内外知识产权创造、运用、管理、保护、服务的方面开展知识产权系列培训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度，全市共开展知识产权人才培训项目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，内容包含美国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3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调查对应策略培训、企业商标品牌培育及监控预警系列培训、拟上市公司知识产权规划与风险预防等方面。依托深圳大学国家知识产权培训（广东）基地，举办“中国知识产权深圳讲坛”“中国知识产权司法保护热点问题研讨会”等系列活动，支持深圳大学知识产权学院举办七期知识产权高级研修班，培养人员达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3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余人。四是市人社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/>
              </w:rPr>
              <w:t>出台实施人才新政，落实境外高端紧缺人才个人所得税优惠政策，推动涉外知识产权高层次紧缺人才引进和培养力度，构建以市场评价、能力贡献、业绩成果为导向的人才评价标准体系。</w:t>
            </w:r>
          </w:p>
        </w:tc>
      </w:tr>
      <w:tr>
        <w:trPr>
          <w:trHeight w:val="568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二，完善维权援助机制，从合作交流、诉讼支持、工具探索三个方面发力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化深港涉外知识产权合作交流，加强国际合作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强化涉外知识产权法律服务团队建设，为企业提供专业的法律服务和应诉指导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三是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探索建立“中国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3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调查制度”。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我市不断完善涉外知识产权维权援助机制：一是深化深港涉外知识产权合作交流。深圳国际仲裁院获批建设中国（深圳）知识产权仲裁中心，成立粤港澳大湾区仲裁联盟，整合粤港澳大湾区的优质资源，加强粤港澳大湾区知识产权保护领域交流协作，提升涉外知识产权法律服务质量。二是市商务局搭建世贸组织事务中心法律服务平台，组建涉外知识产权法律服务专家团队，强化涉外知识产权服务与国内法律、经贸规则的衔接，构建企业和法律服务机构对接桥梁，为各类贸易摩擦涉案企业提供法律服务和应对指导。三是市司法局进一步加强深圳市涉外法律服务队伍建设，引进境外知名律师事务所在深圳设立代表处。开展各类涉外知识产权法律服务培训、研讨和交流活动，协同市律师协会组建深圳市涉外律师领军（后备）人才库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对于探索建立“中国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3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调查制度”，因涉及地方裁决的执行范围限制、制裁规避，以及国家与地方事权划分等问题，未能出台相关法律制度。我市将积极建议国家有关部门加强调研，探索建立知识产权领域的反制措施，维护我国企业的合法权益。</w:t>
            </w:r>
          </w:p>
        </w:tc>
      </w:tr>
      <w:tr>
        <w:trPr>
          <w:trHeight w:val="3675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，提案办理人员通过电话和微信，与委员进行沟通交流。委员表示对提案答复满意，无需开展面谈活动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此函复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80" w:firstLine="5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市市场监管局        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_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_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（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类：留作参考。）</w:t>
            </w:r>
          </w:p>
        </w:tc>
      </w:tr>
      <w:tr>
        <w:trPr>
          <w:trHeight w:val="85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联系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曾伟荣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联系电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0755-83070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588" w:footer="992" w:bottom="158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深圳市政协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年提案工作清单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填报单位：深圳市市场监督管理局</w:t>
      </w: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时间：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</w:rPr>
        <w:t>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0"/>
        <w:gridCol w:w="885"/>
        <w:gridCol w:w="975"/>
        <w:gridCol w:w="1080"/>
        <w:gridCol w:w="1095"/>
        <w:gridCol w:w="3075"/>
        <w:gridCol w:w="1875"/>
        <w:gridCol w:w="1950"/>
        <w:gridCol w:w="1808"/>
      </w:tblGrid>
      <w:tr>
        <w:trPr>
          <w:trHeight w:val="49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提案案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案由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第一提案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办理单位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提案意见建议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不能采纳原因及其他情况说明</w:t>
            </w:r>
          </w:p>
        </w:tc>
      </w:tr>
      <w:tr>
        <w:trPr>
          <w:trHeight w:val="7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（主办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Cs w:val="21"/>
              </w:rPr>
              <w:t>（会办）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029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关于试点涉外知识产权服务体系“深圳方案”，护航产业国际化进程的建议提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致公党深圳市委会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市市场监督管理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市商务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市人力资源和社会保障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市司法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深圳国际仲裁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sz w:val="24"/>
              </w:rPr>
              <w:t>建议一，优化基础服务体系，从政策指导、服务配套、人才培养三个方面着手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强化国家海外知识产权纠纷应对指导中心深圳分中心建设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依托深圳大学国家知识产权培训（广东）基地，举办“中国知识产权深圳讲坛”“中国知识产权司法保护热点问题研讨会”等系列活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市人社局</w:t>
            </w:r>
            <w:r>
              <w:rPr>
                <w:sz w:val="24"/>
                <w:lang w:val="zh-CN"/>
              </w:rPr>
              <w:t>出台实施人才新政，落实境外高端紧缺人才个人所得税优惠政策，推动涉外知识产权高层次紧缺人才引进和培养力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培育引进高端知识产权服务机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实施知识产权培训课程项目资助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推动世界知识产权组织（</w:t>
            </w:r>
            <w:r>
              <w:rPr>
                <w:sz w:val="24"/>
              </w:rPr>
              <w:t>WIPO</w:t>
            </w:r>
            <w:r>
              <w:rPr>
                <w:sz w:val="24"/>
              </w:rPr>
              <w:t>）培训基地和技术与创新支持中心（</w:t>
            </w:r>
            <w:r>
              <w:rPr>
                <w:sz w:val="24"/>
              </w:rPr>
              <w:t>TISC</w:t>
            </w:r>
            <w:r>
              <w:rPr>
                <w:sz w:val="24"/>
              </w:rPr>
              <w:t>）创建，探索设立国际化知识产权人才培养基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强化知识产权人才培养，完善我市知识产权人才梯队构建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sz w:val="24"/>
              </w:rPr>
              <w:t>建议二，完善维权援助机制，从合作交流、诉讼支持、工具探索三个方面发力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深圳国际仲裁院获批建设中国（深圳）知识产权仲裁中心，成立粤港澳大湾区仲裁联盟，加强粤港澳大湾区知识产权保护领域交流协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市商务局搭建世贸组织事务中心法律服务平台，组建涉外知识产权法律服务专家团队，强化涉外知识产权服务与国内法律、经贸规则的衔接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市司法局进一步加强深圳市涉外法律服务队伍建设，引进境外知名律师事务所在深圳设立代表处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开展各类涉外知识产权法律服务培训、研讨和交流活动，协同市律师协会组建深圳市涉外律师领军（后备）人才库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于探索建立“中国版</w:t>
            </w:r>
            <w:r>
              <w:rPr>
                <w:sz w:val="24"/>
              </w:rPr>
              <w:t>337</w:t>
            </w:r>
            <w:r>
              <w:rPr>
                <w:sz w:val="24"/>
              </w:rPr>
              <w:t>调查制度”，因涉及地方裁决的执行范围限制、制裁规避，以及国家与地方事权划分等问题，未能出台相关法律制度。我市将积极建议国家有关部门加强调研，探索建立知识产权领域的反制措施，维护我国企业的合法权益。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  <w:bookmarkStart w:id="2" w:name="zhengwen"/>
      <w:bookmarkStart w:id="3" w:name="zhengwen"/>
      <w:bookmarkEnd w:id="3"/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588" w:right="1588" w:gutter="0" w:header="0" w:top="1474" w:footer="992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cp:keywords/>
  <dc:language>en-US</dc:language>
  <cp:lastModifiedBy>史赛贤</cp:lastModifiedBy>
  <dcterms:modified xsi:type="dcterms:W3CDTF">2021-09-29T10:20:00Z</dcterms:modified>
  <cp:revision>5</cp:revision>
  <dc:subject/>
  <dc:title/>
</cp:coreProperties>
</file>