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/>
          <w:sz w:val="32"/>
          <w:szCs w:val="32"/>
        </w:rPr>
      </w:pPr>
      <w:bookmarkStart w:id="0" w:name="word_number_fieldΩ1"/>
      <w:r>
        <w:rPr>
          <w:rFonts w:ascii="仿宋_GB2312" w:hAnsi="仿宋_GB2312" w:eastAsia="仿宋_GB2312"/>
          <w:sz w:val="32"/>
          <w:szCs w:val="32"/>
        </w:rPr>
        <w:t>深市监政案函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1</w:t>
      </w:r>
      <w:r>
        <w:rPr>
          <w:rFonts w:ascii="仿宋_GB2312" w:hAnsi="仿宋_GB2312" w:eastAsia="仿宋_GB2312"/>
          <w:sz w:val="32"/>
          <w:szCs w:val="32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tabs>
          <w:tab w:val="clear" w:pos="425"/>
          <w:tab w:val="left" w:pos="1843" w:leader="none"/>
        </w:tabs>
        <w:snapToGrid w:val="false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bookmarkStart w:id="1" w:name="zhengwen"/>
      <w:bookmarkEnd w:id="1"/>
      <w:r>
        <w:rPr>
          <w:rFonts w:ascii="华文中宋" w:hAnsi="华文中宋" w:cs="华文中宋" w:eastAsia="华文中宋"/>
          <w:b/>
          <w:sz w:val="44"/>
          <w:szCs w:val="44"/>
        </w:rPr>
        <w:t>深圳市市场监督管理局关于对</w:t>
      </w:r>
      <w:r>
        <w:rPr>
          <w:rFonts w:eastAsia="华文中宋" w:cs="华文中宋" w:ascii="华文中宋" w:hAnsi="华文中宋"/>
          <w:b/>
          <w:sz w:val="44"/>
          <w:szCs w:val="44"/>
        </w:rPr>
        <w:t>20210</w:t>
      </w:r>
      <w:r>
        <w:rPr>
          <w:rFonts w:eastAsia="华文中宋" w:cs="华文中宋" w:ascii="华文中宋" w:hAnsi="华文中宋"/>
          <w:b/>
          <w:sz w:val="44"/>
          <w:szCs w:val="44"/>
        </w:rPr>
        <w:t>376</w:t>
      </w:r>
      <w:r>
        <w:rPr>
          <w:rFonts w:ascii="华文中宋" w:hAnsi="华文中宋" w:cs="华文中宋" w:eastAsia="华文中宋"/>
          <w:b/>
          <w:sz w:val="44"/>
          <w:szCs w:val="44"/>
        </w:rPr>
        <w:t>号</w:t>
      </w:r>
    </w:p>
    <w:p>
      <w:pPr>
        <w:pStyle w:val="Normal"/>
        <w:tabs>
          <w:tab w:val="clear" w:pos="425"/>
          <w:tab w:val="left" w:pos="1843" w:leader="none"/>
        </w:tabs>
        <w:snapToGrid w:val="false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提案的答复函</w:t>
      </w:r>
    </w:p>
    <w:p>
      <w:pPr>
        <w:pStyle w:val="Normal"/>
        <w:jc w:val="right"/>
        <w:rPr>
          <w:rFonts w:ascii="华文中宋" w:hAnsi="华文中宋" w:eastAsia="华文中宋" w:cs="华文中宋"/>
          <w:sz w:val="44"/>
          <w:szCs w:val="21"/>
          <w:lang w:val="zh-CN"/>
        </w:rPr>
      </w:pPr>
      <w:r>
        <w:rPr>
          <w:rFonts w:eastAsia="华文中宋" w:cs="华文中宋" w:ascii="华文中宋" w:hAnsi="华文中宋"/>
          <w:sz w:val="44"/>
          <w:szCs w:val="21"/>
          <w:lang w:val="zh-CN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23"/>
        <w:gridCol w:w="2371"/>
        <w:gridCol w:w="4362"/>
      </w:tblGrid>
      <w:tr>
        <w:trPr>
          <w:trHeight w:val="1129" w:hRule="atLeast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尊敬的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刘丹宁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委员：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《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关于完善原创性根技术保护体系 提升根技术产权商业化水平的建议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提案》收悉，结合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市中级人民法院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、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市科技创新委员会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的会办意见，现就提案办理有关情况答复如下：</w:t>
            </w:r>
          </w:p>
        </w:tc>
      </w:tr>
      <w:tr>
        <w:trPr>
          <w:trHeight w:val="892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意见建议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会办意见</w:t>
            </w:r>
          </w:p>
        </w:tc>
      </w:tr>
      <w:tr>
        <w:trPr>
          <w:trHeight w:val="568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建议一、制定有利于原创性根技术发展的保护条例，成立根技术保护专属法庭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深圳市积极推动完善知识产权保护体系，实施最严格的知识产权保护，为原创性根技术高质量发展提供支撑。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一是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构建知识产权严保护政策体系，出台实施全国首部知识产权全类型的《深圳经济特区知识产权保护条例》，加强原创根技术等知识产权的行政执法、司法保护、公共服务、自律管理、信用监管等全链条保护，率先就施行惩罚性赔偿制度及惩罚倍数进行明确，创新建立合规性承诺、技术调查官、行政禁令、信用监管等重大制度，夯实原创根技术等知识产权严保护制度基础。配套出台知识产权行政禁令工作指引，对侵权行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工作日内先行发布禁令，完善知识产权“快保护”机制。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二是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制订深圳市强化知识产权保护的实施方案，提出实施海外维权体系建设工程等七方面知识产权保护工程，拟开展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5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项目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6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条举措，其中特别注重完善新一代信息技术、高端装备制造、生物医药等战略性新兴产业知识产权保护机制，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加快确立互联网、云计算、人工智能等新领域、新业态的知识产权保护规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，推动强化我市知识产权保护能力和水平。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三是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出台《深圳经济特区科技创新条例》，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设立知识产权专章，创新提出知识产权价值评估、资本化、证券化等举措，考虑到颠覆性技术具有不确定性、非共识性、探索性特点，是实现先发优势和技术突袭的先导力量，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在立法层面促进颠覆性技术发展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，在条例第二十四条支持鼓励高等院校、科研机构、企业以及科技人员立足产业基础，加强公共性、非营利性技术的研究开发，加强颠覆性技术研究开发的前沿布局。在条例第三十一条明确建立完善支持颠覆性技术创新的制度，支持高等院校、科研机构、企业等开展颠覆性技术研发、成果转化和产业化。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我市高度重视知识产权司法保护，推动成立深圳知识产权法庭，全面开展新型知识产权法律保护改革试点，推动在数据等新型数字知识产权权益保护、知识产权惩罚性赔偿制度、知识产权证据制度、技术调查官制度、区块链在司法中的运用等方面开展改革工作。在探索知识产权保护新路径、新方法方面采用了区块链技术、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D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扫描技术等新技术手段，建立了全流程的电子卷宗系统；在解决知识产权案件举证难、维权成本高方面建立了知识产权惩罚性赔偿制度，探索性适用举证责任转移制度；在提升知识产权保护效率方面实现了知识产权案件繁简分流，加大诉前联调力度，有效促进原创性根技术等知识产权纠纷的快速、高效化解。关于成立根技术保护专属法庭的建议，考虑到最高人民法院已批复同意成立深圳知识产权法庭，深圳两级法院通过持续深化知识产权审判体制机制创新，知识产权案件办理效率得到有效提升，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新收知识产权案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6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966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件，同比增长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6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.29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，审理周期最快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半月，已可较好的满足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原创性根技术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等知识产权的保护需求，同时由于成立专属法庭的相关事权不属于地方法院所有，因此，市中级法院将充分考虑委员建议，积极推动设立深圳知识产权法院，更好地为原创性根技术发展提供有力支撑。</w:t>
            </w:r>
          </w:p>
        </w:tc>
      </w:tr>
      <w:tr>
        <w:trPr>
          <w:trHeight w:val="568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建议二、建设打造“原创性根技术保护先行示范区”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。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高质量原创性成果是颠覆性技术发展的扎实基础，深圳市着力促进高质量原创性成果涌现，强化原创性根技术等知识产权保护，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打造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知识产权保护先行示范区。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一是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推动原创性根技术的培育。强化基础研究系统部署，注重原始创新重大创新载体建设，将不低于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%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的市级科技研发资金投向基础研究和应用基础研究，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达到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49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亿元；强化基础研究平台建设，高规格、大投入建成国家重点实验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家、广东省实验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家、基础研究机构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家、诺贝尔科学家实验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家、省级新型研发机构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4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家，打造国家战略科技力量主力军；实施关键核心技术攻关。聚焦核心电子器件、高端通用芯片、基础软件产品等核心关键元器件，以企业需求为导向，组织实施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19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重点技术攻关项目，资助金额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亿元，平均单个项目支持强度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90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万。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二是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强化原创性根技术等知识产权保护。打造知识产权“一站式”保护平台，以中国（深圳）知识产权保护中心为实体枢纽，聚合市场监管、公检法、司法、海关、仲裁等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全市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家核心知识产权保护机构，建成集审查授权、行政执法、刑事司法、仲裁调解“四位一体”“一站式”协同保护平台。实施最严格的知识产权司法保护，两级法院不断创新工作机制，构建起“速裁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+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快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+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精审”三梯次审判工作模式，推进繁简分流体制改革，加大民事损害赔偿力度，提高侵权违法成本代价，办理一批情节严重、影响恶劣的侵权假冒犯罪案件，协调知识产权民事和行政案件的程序衔接和裁判标准统一，努力构建知识产权最严格司法保护示范区。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三是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鼓励行业协会、产业联盟建立专利池。鼓励支持行业协会、龙头企业成立产业知识产权联盟，全市备案在册的知识产权联盟累计达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家，推动行业协会建立知识产权保护工作站，在芯片、新材料、信息技术等产业建立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8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家专业知识产权保护工作站，为重点领域行业企业精准提供知识产权培训、指导、维权、孵化等服务，依托产业联盟、知识产权保护工作站建设重点产业领域专利池，实施交叉许可，已建立连接器产业知识产权联盟专利池等重点产业领域专利池，建立重点产业领域专利壁垒。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四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优化政府知识产权资助政策，印发实施《深圳市市场监督管理局知识产权领域专项资金</w:t>
            </w:r>
            <w:bookmarkStart w:id="2" w:name="_GoBack"/>
            <w:bookmarkEnd w:id="2"/>
            <w:r>
              <w:rPr>
                <w:rFonts w:ascii="仿宋_GB2312" w:hAnsi="仿宋_GB2312" w:eastAsia="仿宋_GB2312"/>
                <w:sz w:val="28"/>
                <w:szCs w:val="28"/>
              </w:rPr>
              <w:t>操作规程》，充分发挥市财政专项资金激励导向作用，加大对高价值专利、等原创性根技术知识产权的支持力度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累计投入专项资金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.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亿元、惠及企业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.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家，鼓励深圳企业开展原创核心知识产权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布局。</w:t>
            </w:r>
          </w:p>
        </w:tc>
      </w:tr>
      <w:tr>
        <w:trPr>
          <w:trHeight w:val="568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建议三、积极引进国内国际领先的根技术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为根技术的注册登记、审批公告、纠纷处理等开辟绿色通道，并培养专业人才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。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一是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推进开放包容的合作，促进颠覆性技术发展，高水平建设虚拟大学园，聚集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6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所国内外知名院校，引进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大学投资建设深圳产学研（产业化）基地，发挥成员院校知识产权优势融入深圳创新发展；持续深化深港澳科技合作，支持港澳机构牵头申报我市科技计划项目，财政科研资金直接过境拨付近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600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万，推动粤港澳大湾区产学研融合；加强国际科技合作，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来累计资助国际科技合作项目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78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，资助金额超过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亿，采取“先建设，后补助”模式，支持在美国、以色列等创新资源集聚国家和地区建设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所海外创新中心，构建国际科技创新合作生态圈。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二是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建设涵盖专利、商标、版权、集成电路布图设计等业务于一体的“全门类”知识产权专业服务大厅，获批开展集成电路布图设计登记业务，开通商标受理窗口，实现主要知识产权业务“一窗通办”，累计接收预审案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787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件，将发明专利授权周期从原来的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月压缩至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月。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三是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建立原创性根技术等高价值知识产权绿色服务通道，依托中国（深圳）知识产权保护中心，面向新能源、互联网等重点产业建立快速授权、确权、维权的快速协同保护机制，主动与重点企业、龙头企业、科研机构等单位对接，实施项目制服务，指导企业进行专利布局，有效压缩申请流程周期，加快核心技术转化应用，指导火乐科技等近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家拟上市企业快速完成前期专利布局，培育比亚迪刀片电池等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60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余件高价值专利，探索“预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+PPH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高速路”新路径，帮助速腾聚创等约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件预审案件在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内快速完成海外专利布局。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四是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强化专业人才培养，将知识产权服务业人才纳入人才激励政策范围，符合标准的知识产权服务业人才认定为高层次人才，将知识产权人才纳入创新人才奖励目录，吸引海外知识产权高端人才来深就业创业，依托国家知识产权培训（广东）基地，举办知识产权高层次人才会议，强化知识产权人才体系建设，深圳大学知识产权学院累计开展七期知识产权高级研修班，培养学员逾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。下一步，在面对原创性根技术时将坚持特殊企业、特殊方法、特殊服务，完善原创性根技术专利预审绿色通道，针对原创性根技术及其衍生的技术簇，优先提供专业指导，确保原创性根技术知识产权能够得到优先发展和保护，打造根技术保护的战略高地。</w:t>
            </w:r>
          </w:p>
        </w:tc>
      </w:tr>
      <w:tr>
        <w:trPr>
          <w:trHeight w:val="3110" w:hRule="atLeast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其他需要说明的情况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02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，市市场监管局工作人员与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刘丹宁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委员进行沟通联系，就加强基础研究方面知识产权保护与委员共商解决思路。并于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份以来组织市市场监管局保护处、促进处、知保中心、市市场稽查局等部门研究办理提案，结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市中级人民法院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市科技创新委员会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的会办意见，形成答复意见，并与委员充分沟通，委员对我局的办理情况表示满意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此函。</w:t>
            </w:r>
          </w:p>
          <w:p>
            <w:pPr>
              <w:pStyle w:val="Normal"/>
              <w:spacing w:lineRule="exact" w:line="560"/>
              <w:ind w:right="280" w:hanging="0"/>
              <w:jc w:val="righ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深圳市市场监督管理局    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2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560"/>
              <w:jc w:val="righ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489" w:hRule="atLeast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二、办理实效评估类别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A    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>类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85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联系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王凯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联系电话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8307018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35106986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588" w:footer="992" w:bottom="158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  <w:bookmarkStart w:id="3" w:name="zhengwen"/>
      <w:bookmarkStart w:id="4" w:name="zhengwen"/>
      <w:bookmarkEnd w:id="4"/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588" w:right="1588" w:gutter="0" w:header="0" w:top="1474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02:00Z</dcterms:created>
  <dc:creator>科员01</dc:creator>
  <dc:description/>
  <dc:language>en-US</dc:language>
  <cp:lastModifiedBy>zhengwj</cp:lastModifiedBy>
  <dcterms:modified xsi:type="dcterms:W3CDTF">2021-10-13T15:5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